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overflowPunct w:val="false"/>
        <w:autoSpaceDE w:val="false"/>
        <w:spacing w:lineRule="auto" w:line="240" w:before="0" w:after="0"/>
        <w:ind w:left="552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overflowPunct w:val="false"/>
        <w:autoSpaceDE w:val="false"/>
        <w:spacing w:lineRule="auto" w:line="240" w:before="0" w:after="0"/>
        <w:ind w:left="552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__________ № ______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аспорт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м</w:t>
      </w:r>
      <w:r>
        <w:rPr/>
        <w:t xml:space="preserve">униципальной программы городского поселения Пойковский </w:t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7371"/>
      </w:tblGrid>
      <w:tr>
        <w:trPr>
          <w:trHeight w:val="90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6"/>
                <w:szCs w:val="26"/>
              </w:rPr>
              <w:t>«Благоустройство, озеленение и санитарная очистка территории городского поселения Пойковский на 2014-2016 годы»</w:t>
            </w:r>
          </w:p>
        </w:tc>
      </w:tr>
      <w:tr>
        <w:trPr>
          <w:trHeight w:val="90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 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6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Казенное Учреждение «Служба жилищно-коммунального хозяйства и благоустройства городского поселения Пойковски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19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юридические и физические лица в соответствии с заключенными муниципальными контрактами и договорами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управляющие компании, товарищества собственников жилья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- муниципальные предприятия городского поселения Пойковский </w:t>
            </w:r>
          </w:p>
        </w:tc>
      </w:tr>
      <w:tr>
        <w:trPr>
          <w:trHeight w:val="81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беспечение безопасных и благоприятных условий проживания граждан;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- развитие инфраструктуры, организация безопасных условий проведения досуга детей и взрослого населения;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- создание комфортных условий для проведения массовых мероприятий;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создание гармоничной архитектурно-ландшафтной среды.</w:t>
            </w:r>
          </w:p>
        </w:tc>
      </w:tr>
      <w:tr>
        <w:trPr>
          <w:trHeight w:val="1629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6"/>
                <w:szCs w:val="26"/>
              </w:rPr>
              <w:t>-создание системы комплексного благоустройства поселения, направленной на улучшение качества жизни населения  г.п. Пойковск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храна и улучшение санитарно-гигиенических условий     проживания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личного функционального на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- обеспечение экологической безопасности и восстановление нарушенной естественной экологической среды в поселении;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ривлечение предприятий, организаций, жителей поселения к участию в решении проблем благоустройства городского поселения Пойковский.</w:t>
            </w:r>
          </w:p>
        </w:tc>
      </w:tr>
      <w:tr>
        <w:trPr>
          <w:trHeight w:val="110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ы и отдельные мероприят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левые показатели муниципальной программы (показатели непосредственных результатов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5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Успешная реализация программы предполагает: </w:t>
            </w:r>
          </w:p>
          <w:p>
            <w:pPr>
              <w:pStyle w:val="HTML1"/>
              <w:ind w:firstLine="175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 xml:space="preserve">- ежегодное увеличение объёмов озеленения, цветочного оформления территории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u-RU" w:eastAsia="ru-RU"/>
              </w:rPr>
              <w:t>посёлка;</w:t>
            </w:r>
          </w:p>
          <w:p>
            <w:pPr>
              <w:pStyle w:val="HTML1"/>
              <w:ind w:firstLine="175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- обеспечение дворовых территорий жилых домов современным спортивным и игровым оборудованием на детских площадках;</w:t>
            </w:r>
          </w:p>
          <w:p>
            <w:pPr>
              <w:pStyle w:val="HTML1"/>
              <w:ind w:firstLine="175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- улучшение санитарного состояния территории городского поселения;</w:t>
            </w:r>
          </w:p>
          <w:p>
            <w:pPr>
              <w:pStyle w:val="HTML1"/>
              <w:ind w:firstLine="175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- повышение уровня комфортности и безопасности в местах массового отдыха населения;</w:t>
            </w:r>
          </w:p>
          <w:p>
            <w:pPr>
              <w:pStyle w:val="HTML1"/>
              <w:ind w:firstLine="175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- вовлечение граждан, индивидуальных предпринимателей и юридических лиц в работу по улучшению эстетического облика поселения.</w:t>
            </w:r>
          </w:p>
          <w:p>
            <w:pPr>
              <w:pStyle w:val="Style19"/>
              <w:spacing w:before="0" w:after="0"/>
              <w:ind w:firstLine="175"/>
              <w:rPr/>
            </w:pPr>
            <w:r>
              <w:rPr>
                <w:rFonts w:cs="Arial" w:ascii="Arial" w:hAnsi="Arial"/>
                <w:sz w:val="26"/>
                <w:szCs w:val="26"/>
              </w:rPr>
              <w:t>Эффективность программы заключается в повышении уровня условий жизни населения, сохранении природы на  территориях городского поселения , повышении уровня культуры жителей посёлка, приобщении подрастающего поколения к решению экологических проблем, бережному отношению к объектам благоустройства.</w:t>
            </w:r>
          </w:p>
          <w:p>
            <w:pPr>
              <w:pStyle w:val="HTML1"/>
              <w:ind w:firstLine="175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0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5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014-2016 годы </w:t>
            </w:r>
          </w:p>
        </w:tc>
      </w:tr>
      <w:tr>
        <w:trPr>
          <w:trHeight w:val="107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- средства бюджета городского поселения Пойковский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- прочие поступления </w:t>
            </w:r>
          </w:p>
          <w:p>
            <w:pPr>
              <w:pStyle w:val="HTML1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 xml:space="preserve">Объемы ассигнований бюджетных средств подлежат ежегодному уточнению, исходя  из возможностей бюджета на соответствующий финансовый год. </w:t>
            </w:r>
          </w:p>
        </w:tc>
      </w:tr>
      <w:tr>
        <w:trPr>
          <w:trHeight w:val="107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.Ежегодное увеличение объёмов озеленения, цветочного оформления территории городского поселения;</w:t>
            </w:r>
          </w:p>
          <w:p>
            <w:pPr>
              <w:pStyle w:val="HTML1"/>
              <w:rPr>
                <w:rStyle w:val="StrongEmphasis"/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.Обеспечение дворовых территорий жилых домов безопасным, современным спортивным и игровым оборудованием, детскими игровыми комплексами;</w:t>
            </w:r>
          </w:p>
          <w:p>
            <w:pPr>
              <w:pStyle w:val="HTML1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3.Улучшение санитарного состояния территории городского поселения;</w:t>
            </w:r>
          </w:p>
          <w:p>
            <w:pPr>
              <w:pStyle w:val="HTML1"/>
              <w:tabs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4.Вовлечение граждан, индивидуальных предпринимателей и юридических лиц в работу по улучшению эстетического облика поселения.</w:t>
            </w:r>
          </w:p>
          <w:p>
            <w:pPr>
              <w:pStyle w:val="HTML1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70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. Характеристика текущего состояния сферы социально-экономического развития муниципального образования городское поселение Пойковск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 xml:space="preserve">Данная программа является основой для реализации мероприятий по благоустройству, озеленению, улучшению санитарного состояния территории городского поселения Пойковск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сутствие системного комплексного благоустройства на участках требующих особого внимания (ремонт и содержание объектов благоустройства, восстановление и обновление элементов озеленения) приводит к неудовлетворительному результату. 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В связи с ограниченностью бюджетных средств, выделяемых на перечисленные цели, проблемы комплексного благоустройства городского поселения  остаются острыми, а именно:</w:t>
      </w:r>
    </w:p>
    <w:p>
      <w:pPr>
        <w:pStyle w:val="Style19"/>
        <w:spacing w:before="0" w:after="0"/>
        <w:ind w:left="567" w:hanging="0"/>
        <w:jc w:val="both"/>
        <w:rPr/>
      </w:pPr>
      <w:r>
        <w:rPr>
          <w:rFonts w:cs="Arial" w:ascii="Arial" w:hAnsi="Arial"/>
          <w:sz w:val="26"/>
          <w:szCs w:val="26"/>
        </w:rPr>
        <w:t>1. Объекты внешнего благоустройства городского поселения Пойковский требуют ремонта или замены;</w:t>
      </w:r>
    </w:p>
    <w:p>
      <w:pPr>
        <w:pStyle w:val="Style19"/>
        <w:spacing w:before="0" w:after="0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В недостаточном объёме развита архитектурно – ландшафтная среда;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граниченное количество газонов и цветников, малых архитектурных форм;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достаточное количество мест массового отдыха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связи с этим необходимо проведение первоочередных мероприятий, направленных на развитие и качественное содержание объектов внешнего благоустройства.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блемы благоустройства городских территорий требует каждодневного внимания и выполнения намеченных мероприятий в соответствии со сроками, с учетом короткого весенне-летнего пери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Учитывая сложность проблем и необходимость выработки комплексного решения, обеспечивающего кардинальное улучшение качества жизни населения, представляется наиболее эффективным решать существующие проблемы в рамках целев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2130" w:leader="none"/>
          <w:tab w:val="center" w:pos="5187" w:leader="none"/>
        </w:tabs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Цели, задачи и показатели их достижения</w:t>
      </w:r>
    </w:p>
    <w:p>
      <w:pPr>
        <w:pStyle w:val="Normal"/>
        <w:spacing w:before="0" w:after="0"/>
        <w:ind w:firstLine="567"/>
        <w:rPr/>
      </w:pPr>
      <w:r>
        <w:rPr>
          <w:rFonts w:cs="Arial" w:ascii="Arial" w:hAnsi="Arial"/>
          <w:sz w:val="26"/>
          <w:szCs w:val="26"/>
        </w:rPr>
        <w:t xml:space="preserve">Основными целями программы являются: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6"/>
          <w:szCs w:val="26"/>
        </w:rPr>
        <w:t>- создание системы комплексного благоустройства городского поселения, направленной на улучшение качества жизни населения;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здание условий для максимального удовлетворения социально-культурных потребностей населения;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обеспечение экологической безопасности в городском поселении; 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здание условий для комфортного проживания жителей; 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создание гармоничной архитектурно-ландшафтной среды; 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здание комфортных условий в зонах отдыха и в местах проведения массовых мероприятий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звитие инфраструктуры, направленной на организацию безопасных условий проведения досуга детей и взрослого населения.</w:t>
      </w:r>
    </w:p>
    <w:p>
      <w:pPr>
        <w:pStyle w:val="Normal"/>
        <w:tabs>
          <w:tab w:val="clear" w:pos="708"/>
          <w:tab w:val="left" w:pos="360" w:leader="none"/>
          <w:tab w:val="center" w:pos="4904" w:leader="none"/>
        </w:tabs>
        <w:rPr/>
      </w:pPr>
      <w:r>
        <w:rPr>
          <w:rFonts w:cs="Arial" w:ascii="Arial" w:hAnsi="Arial"/>
          <w:sz w:val="26"/>
          <w:szCs w:val="26"/>
        </w:rPr>
        <w:tab/>
        <w:t xml:space="preserve">    В программе рассматриваются следующие основные задачи: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стройство территорий внутриквартальной жилой застройки;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комплексное благоустройство и улучшение эстетического состояния территории городского поселения ;</w:t>
      </w:r>
    </w:p>
    <w:p>
      <w:pPr>
        <w:pStyle w:val="ConsPlusNonformat"/>
        <w:widowControl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лучшение санитарно-гигиенических условий проживания населения;</w:t>
      </w:r>
    </w:p>
    <w:p>
      <w:pPr>
        <w:pStyle w:val="ConsPlusNonformat"/>
        <w:widowControl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привлечение предприятий, организаций, жителей посёлка к участию в решении проблем благоустройства поселения;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устройство газонов и цветников, посадка деревьев и кустарников на территории городского поселения; 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праздничное оформление городского поселения Пойковский  к праздничным мероприятиям;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стройство мест массового отдыха;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етнее и зимнее содержание объектов благоустройства;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стройство, ремонт и содержание малых архитектурных форм детского игрового оборудования;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санитарная очистка территории городского поселения Пойковский с привлечением организаций и предприятий различных форм собственности, а также жителей на добровольной основе; 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устройство и ремонт контейнерных площадок по сбору ТБО; 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приобретение и установка детских игровых комплексов, игрового и спортивного оборудования на детских и спортивных площадках городского поселения, 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3. Обобщенная  характеристика программных мероприятий </w:t>
      </w:r>
    </w:p>
    <w:p>
      <w:pPr>
        <w:pStyle w:val="Normal"/>
        <w:ind w:firstLine="6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улучшения и поддержания состояния зеленого фонда, устранения аварийных ситуаций, придания зеленым насаждениям надлежащего декоративного облика, требуется своевременное проведение работ по ремонту и текущему содержанию зеленых насаждений на территории городского поселения. Особое внимание следует уделять восстановлению озеленения путем планомерной замены старых насаждений и расширению их площади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Благоустроительные мероприятия предполагают выполнение комплекса работ, направленного на сохранение, восстановление, а также совершенствование объектов внешнего благоустройства, приспособленных и обустроенных для использования неограниченным кругом лиц в целях досуга, проведения массовых мероприятий, организации пешеходных и транспортных потоков</w:t>
      </w:r>
      <w:r>
        <w:rPr>
          <w:sz w:val="26"/>
          <w:szCs w:val="26"/>
        </w:rPr>
        <w:t>.</w:t>
      </w:r>
    </w:p>
    <w:p>
      <w:pPr>
        <w:pStyle w:val="Style19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spacing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4. Механизм реализации муниципальной программы</w:t>
      </w:r>
    </w:p>
    <w:p>
      <w:pPr>
        <w:pStyle w:val="Style19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ормы и методы реализации программы определяются Муниципальным Казенным Учреждением «Служба жилищно-коммунального хозяйства и благоустройства городского поселения Пойковский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ханизм 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редоставление отчета о выполнении программы в состав итогов социально-экономического развития городского поселения Пойковск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ри необходимости, вносятся в установленном порядке предложения по уточнению сроков и этапов реализации программы, ее продлению и завер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80" w:leader="none"/>
        </w:tabs>
        <w:autoSpaceDE w:val="false"/>
        <w:spacing w:before="0" w:after="20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7">
    <w:name w:val="Название Знак"/>
    <w:qFormat/>
    <w:rPr>
      <w:rFonts w:ascii="Times New Roman" w:hAnsi="Times New Roman" w:cs="Times New Roman"/>
      <w:b/>
    </w:rPr>
  </w:style>
  <w:style w:type="character" w:styleId="Style18">
    <w:name w:val="Основной текст Знак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4:07:00Z</dcterms:created>
  <dc:creator>Первутинская ЯВ</dc:creator>
  <dc:description/>
  <cp:keywords/>
  <dc:language>en-US</dc:language>
  <cp:lastModifiedBy>Давыдова К К</cp:lastModifiedBy>
  <cp:lastPrinted>2012-12-05T16:13:00Z</cp:lastPrinted>
  <dcterms:modified xsi:type="dcterms:W3CDTF">2013-12-05T05:44:00Z</dcterms:modified>
  <cp:revision>83</cp:revision>
  <dc:subject/>
  <dc:title>                                                                                                   </dc:title>
</cp:coreProperties>
</file>