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ind w:left="5103" w:hanging="9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_____ № _______</w:t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 программы</w:t>
      </w:r>
    </w:p>
    <w:p>
      <w:pPr>
        <w:pStyle w:val="Normal"/>
        <w:ind w:firstLine="6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35"/>
        <w:gridCol w:w="6567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структурного подразделения Администрации городского поселения Пойковский (исполнителя программы)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ведомственной целевой 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»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жностное лицо, утвердившее ведомственную целевую программу, дата утверждения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Пойковский</w:t>
            </w:r>
          </w:p>
        </w:tc>
      </w:tr>
      <w:tr>
        <w:trPr>
          <w:trHeight w:val="47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и задачи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держание в рабочем состоянии и развитие информационной сред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ремонту, замене комплектующих СВ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обретение системного программного обеспеч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азвитие структурированных компьютерных сет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новление парка СВ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снащение серверной оборудованием необходимым для бесперебойного функционирования информационно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работников доступом в сеть Интерне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принтеров расходными материалам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 антивирусной защит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писание и утилизация ремонта не пригодной техники, расходных материалов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бесперебойной работы средств вычислительной техники, компьютерных с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дназначенных для выполнения служебных обязанностей работниками МУ «Администрация городского поселения Пойковский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КУ «Служба жилищно-коммунального хозяйства и благоустройства городского поселения Пойковский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требований охраны труда в части размещения молоточных сетей.</w:t>
            </w:r>
          </w:p>
        </w:tc>
      </w:tr>
      <w:tr>
        <w:trPr>
          <w:trHeight w:val="2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2014–2016 годы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6"/>
                <w:szCs w:val="26"/>
              </w:rPr>
              <w:t>Перечень подпрограмм.</w:t>
            </w:r>
          </w:p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– местный бюджет. Общий объем программы на 2014–2016 годы составляет 8 471,25 тыс. руб.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2014 – 3 232,1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2015 – 2 659,55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2 579,55 тыс. руб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бесперебойное функционирование средств вычислительной техни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устранение возможных финансовых потерь в результате выхода из строя СВТ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увеличение скорости выполнения служебных обязанностей.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360"/>
        <w:ind w:left="0" w:hanging="0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ктеристика проблем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выполнения работ по обеспечение бесперебойного функционирования средств вычислительной техники, компьютерных сетей. Предназначенных для выполнения служебных обязанностей работниками МУ «Администрация городского поселения Пойковский», МКУ «Служба жилищно-коммунального хозяйства и благоустройства городского поселения Пойковский». Выполнение требований охраны труда в части размещения молоточных сетей. Обеспечение требований по защите персональных данных (первый этап). Обеспечение работников доступом в сеть Интернет, приобретение программного обеспеч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цели и задачи ведомственной целевой программы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программы – поддержание в рабочем состоянии и развитие информационной среды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highlight w:val="yellow"/>
        </w:rPr>
      </w:pPr>
      <w:r>
        <w:rPr>
          <w:rFonts w:cs="Arial" w:ascii="Arial" w:hAnsi="Arial"/>
          <w:color w:val="FF0000"/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рограммных мероприятий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мероприятия программы заключаются в реализации программных мероприятий согласно приложению к программе.</w:t>
      </w:r>
    </w:p>
    <w:p>
      <w:pPr>
        <w:pStyle w:val="Normal"/>
        <w:ind w:firstLine="60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жидаемые конечные, а также непосредственные результаты реализации ведомственной целевой программы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/>
        <w:t>Задача 1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435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доступом в сеть Интернет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>Задача 2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4876"/>
        <w:gridCol w:w="3402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щищенное  программное обеспечение установл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нтивирусная защита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3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Заключение договоров на содержание специализированного программного обеспечения согласно приложения к программ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4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тация серверного помещения коммуникационным шкафом и серверной стойкой, организация централизованного узла связ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13 отсутствует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14 приобретение и монтаж коммуникационного шкаф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15 приобретение и монтаж серверного шкаф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5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Замена комплектующих ЭВМ для приведения в соответствие с техническим требованиями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285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ы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ответствует техническим требованиям ЭВМ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%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ведомственной целевой программы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1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главного распорядителя бюджетных средств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ие смет, ра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плана бюджетного финанс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экономики, МКУ «Служба жилищно-коммунального хозяйства и благоустройства городского поселения Пойков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тановление заданий на проведение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роль целевого использования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учета и отчетности бюджетны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осуществления муниципального заказ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технических заданий, критериев оценки заявок, контроль выполнения заключенных договоров, муниципальных контрактов, составление сме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илищно-коммунального хозяйства и благоустройства городского поселения Пойковский», МУ «Администрация городского поселения Пойковский 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критериев оценки заявок, контроль выполнения заключенных договоров, муниципальных контрак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экономики, сектор правового регулирования, МКУ «Служба жилищно-коммунального хозяйства и благоустройства городского поселения Пойков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конкурсных торг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несение на рассмотрение главе поселения, в Совет депутатов поселения проектов нормативно-правовых ак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правового регулирован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основание потребностей в необходимых ресурсах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ы осуществляется за счет бюджета муниципального образования городское поселение Пойковский, бюджета автономного округа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жегодные объемы финансирования определяются в соответствии с утвержденным бюджетом муниципального образования городское поселение Пойковский на соответствующий финансовый год с учетом следующих показателей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ехническое состояние компьютерной и телефонной сетей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 упреждающих ремонтов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итывая статистику прошлых лет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е информационной среды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ход на оказание услуг в электронном вид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Суммы на проведение мероприятий рассчитаны в таблице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ий объем финансирования,</w:t>
            </w:r>
          </w:p>
          <w:p>
            <w:pPr>
              <w:pStyle w:val="Normal"/>
              <w:autoSpaceDE w:val="false"/>
              <w:ind w:left="-101" w:right="-81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 232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 659,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 579,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8 471,2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70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- 2006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43:00Z</dcterms:created>
  <dc:creator>Anuta</dc:creator>
  <dc:description/>
  <cp:keywords/>
  <dc:language>en-US</dc:language>
  <cp:lastModifiedBy>Давыдова К К</cp:lastModifiedBy>
  <cp:lastPrinted>2013-12-10T11:26:00Z</cp:lastPrinted>
  <dcterms:modified xsi:type="dcterms:W3CDTF">2013-12-11T03:01:00Z</dcterms:modified>
  <cp:revision>17</cp:revision>
  <dc:subject/>
  <dc:title>9</dc:title>
</cp:coreProperties>
</file>