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-68580</wp:posOffset>
            </wp:positionV>
            <wp:extent cx="582930" cy="720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977" w:leader="none"/>
          <w:tab w:val="left" w:pos="552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е поселение Пойков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11.2023    </w:t>
        <w:tab/>
        <w:tab/>
        <w:tab/>
        <w:tab/>
        <w:t xml:space="preserve">                                                              № 938-п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7.08.2020 № 390-п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Нефтеюганского района от 24.04.2018 № 600-па-нпа «Об утверждении порядка накопления твердых коммунальных отходов (в том числе их раздельного накопления) в Нефтеюганском районе»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        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ского поселения Пойковский от 27.08.2020 № 390-п (в ред. от 02.10.2020 № 442-п, от 28.10.2020 № 637-п, от 16.11.2020 № 676-п, от 08.11.2020 № 722, от 25.01.2021 № 27-п, от 17.02.2021 № 57-п, от 29.04.2021 № 212-п, от 15.06.2021 № 313-п, от 26.06.2021 № 328-п, от 19.08.2021 № 439-п, 28.10.2021 № 552-п, от 29.09.2022 № 600-п, 23.12.2022 № 808-п, от 06.03.2023 № 129-п, от 26.05.2023 № 397-п, от 01.06.2023 № 422-п, от 19.07.2023 № 597-п, от 09.10.2023 № 786-п) «Об утверждении реестра мест (площадок) накопления твердых коммунальных отходов на территории муниципального образования городского поселения Пойковский» изменения, изложив                         приложение 1 к настоящему постановлению в новой редак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Вдовкина В.А.</w:t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7:00Z</dcterms:created>
  <dc:creator>Администратор</dc:creator>
  <dc:description/>
  <cp:keywords/>
  <dc:language>en-US</dc:language>
  <cp:lastModifiedBy>Лякина Елена Васильевна</cp:lastModifiedBy>
  <cp:lastPrinted>2023-11-07T16:38:00Z</cp:lastPrinted>
  <dcterms:modified xsi:type="dcterms:W3CDTF">2023-11-13T06:58:00Z</dcterms:modified>
  <cp:revision>9</cp:revision>
  <dc:subject/>
  <dc:title/>
</cp:coreProperties>
</file>