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Пойковский </w:t>
      </w:r>
    </w:p>
    <w:p>
      <w:pPr>
        <w:pStyle w:val="Normal"/>
        <w:ind w:left="5103" w:hanging="0"/>
        <w:rPr>
          <w:sz w:val="26"/>
          <w:szCs w:val="26"/>
        </w:rPr>
      </w:pPr>
      <w:r>
        <w:rPr>
          <w:sz w:val="26"/>
          <w:szCs w:val="26"/>
        </w:rPr>
        <w:t>от ________________ № 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РЕШ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__       </w:t>
        <w:tab/>
        <w:tab/>
        <w:tab/>
        <w:tab/>
        <w:tab/>
        <w:t xml:space="preserve">                         № _____</w:t>
      </w:r>
    </w:p>
    <w:p>
      <w:pPr>
        <w:pStyle w:val="Normal"/>
        <w:ind w:left="4956" w:firstLine="708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TextBody"/>
        <w:rPr/>
      </w:pPr>
      <w:r>
        <w:rPr>
          <w:sz w:val="26"/>
          <w:szCs w:val="26"/>
        </w:rPr>
        <w:t>Пойковский за 2024 год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соответствии с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, Уставом муниципального образования городское поселение Пойковский, рассмотрев информацию об исполнении бюджета городского поселения за 2024 год, с учетом результата публичных слушаний от </w:t>
      </w:r>
      <w:r>
        <w:rPr>
          <w:color w:val="FF0000"/>
          <w:sz w:val="26"/>
          <w:szCs w:val="26"/>
        </w:rPr>
        <w:t>14.04.2025</w:t>
      </w:r>
      <w:r>
        <w:rPr>
          <w:sz w:val="26"/>
          <w:szCs w:val="26"/>
        </w:rPr>
        <w:t xml:space="preserve">, Совет депутатов городского поселения Пойковский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>
          <w:color w:val="0000CC"/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городское поселение Пойковский за 2024 год по доходам в сумме 1 072 596 417,93 рублей, по расходам в сумме 1 077 078 176,11 рублей с дефицитом в сумме 4 481 758,18 рублей, с показателями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доходов бюджета городского поселения Пойковский по кодам классификации доходов бюджета за 2024 год, согласно приложению № 1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расходов бюджета по ведомственной структуре расходов бюджета городского поселения Пойковский за 2024 год, согласно приложению № 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расходов бюджета по разделам и подразделам классификации расходов бюджета городского поселения Пойковский за 2024 год, согласно приложению № 3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источников финансирования дефицита бюджета городского поселения Пойковский по кодам классификации источников финансирования дефицитов бюджетов за 2024 год, согласно приложению № 4 к настоящему решени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подлежит официальному опубликованию в информационном бюллетене «Пойковский вестник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 Настоящее решение вступает в силу после </w:t>
      </w:r>
      <w:r>
        <w:rPr/>
        <w:t>официального обнародования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 И.С. Бородина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В.В.Абазов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  <w:sz w:val="26"/>
      <w:szCs w:val="26"/>
    </w:rPr>
  </w:style>
  <w:style w:type="character" w:styleId="WW8Num13z1">
    <w:name w:val="WW8Num13z1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27:00Z</dcterms:created>
  <dc:creator>Comp 1</dc:creator>
  <dc:description/>
  <cp:keywords/>
  <dc:language>en-US</dc:language>
  <cp:lastModifiedBy>Сафина Татьяна Александровна</cp:lastModifiedBy>
  <cp:lastPrinted>2025-03-22T09:58:00Z</cp:lastPrinted>
  <dcterms:modified xsi:type="dcterms:W3CDTF">2025-03-22T04:58:00Z</dcterms:modified>
  <cp:revision>159</cp:revision>
  <dc:subject/>
  <dc:title>Муниципальное образование Нефтеюганский района</dc:title>
</cp:coreProperties>
</file>