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                                                                                        № 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регистрации депутатской фракции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сероссийской политической партии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Единая Россия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widowControl/>
        <w:ind w:hanging="426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заявления группы депутатов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, статьей 9 Регламента работы Совета депутатов городского поселения Пойковский, Совет поселения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регистрировать депутатскую фракцию Всероссийской политической партии «Единая Россия» в Совете депутатов городского поселения Пойковский.</w:t>
      </w:r>
    </w:p>
    <w:p>
      <w:pPr>
        <w:pStyle w:val="Style17"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оложение о депутатской фракции «Единая Россия» в Совете депутатов городского поселения Пойковский, согласно приложени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Решение подлежит официальному опубликованию </w:t>
      </w:r>
      <w:r>
        <w:rPr>
          <w:rFonts w:cs="Arial" w:ascii="Arial" w:hAnsi="Arial"/>
          <w:color w:val="000000"/>
          <w:spacing w:val="-1"/>
          <w:sz w:val="26"/>
          <w:szCs w:val="26"/>
        </w:rPr>
        <w:t xml:space="preserve">(обнародованию) </w:t>
      </w:r>
      <w:r>
        <w:rPr>
          <w:rFonts w:cs="Arial" w:ascii="Arial" w:hAnsi="Arial"/>
          <w:sz w:val="26"/>
          <w:szCs w:val="26"/>
        </w:rPr>
        <w:t>в бюллетене «Пойковский вестник»</w:t>
      </w:r>
      <w:r>
        <w:rPr>
          <w:rFonts w:cs="Arial" w:ascii="Arial" w:hAnsi="Arial"/>
          <w:color w:val="000000"/>
          <w:spacing w:val="-1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exact" w:line="310" w:before="22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астоящее Решение вступает в силу после официального </w:t>
      </w:r>
      <w:r>
        <w:rPr>
          <w:rFonts w:cs="Arial" w:ascii="Arial" w:hAnsi="Arial"/>
          <w:color w:val="000000"/>
          <w:spacing w:val="-1"/>
          <w:sz w:val="26"/>
          <w:szCs w:val="26"/>
        </w:rPr>
        <w:t xml:space="preserve">опубликования (обнародования) в </w:t>
      </w:r>
      <w:r>
        <w:rPr>
          <w:rFonts w:cs="Arial" w:ascii="Arial" w:hAnsi="Arial"/>
          <w:sz w:val="26"/>
          <w:szCs w:val="26"/>
        </w:rPr>
        <w:t>бюллетене «Пойковский вестник»</w:t>
      </w:r>
      <w:r>
        <w:rPr>
          <w:rFonts w:cs="Arial" w:ascii="Arial" w:hAnsi="Arial"/>
          <w:color w:val="000000"/>
          <w:spacing w:val="-1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городского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селения Пойковский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А.А.Бочко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68800</wp:posOffset>
                </wp:positionH>
                <wp:positionV relativeFrom="paragraph">
                  <wp:posOffset>14605</wp:posOffset>
                </wp:positionV>
                <wp:extent cx="267906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риложение к проекту  решения Совета депутатов городского  поселения   Пой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_______________ № 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5.2pt;mso-wrap-distance-left:9pt;mso-wrap-distance-right:9pt;mso-wrap-distance-top:0pt;mso-wrap-distance-bottom:0pt;margin-top:1.15pt;mso-position-vertical-relative:text;margin-left:344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иложение к проекту  решения Совета депутатов городского  поселения   Пойков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_______________ № 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 о депутатской фракции «Единая Россия»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Совете депутатов городского поселения Пойковский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 ПОЛОЖ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1. Депутатская фракция «Единая Россия» (далее – фракция) в Совете депутатов городского поселения Пойковский (далее – совет поселения) является объединением депутатов, образованным на основании решения Местного отделения Всероссийской политической партии «Единая Россия» Нефтеюганского районного в соответствии с Устав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2. Депутатская фракция в Совете поселения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осуществляет свою деятельность на основе Конституции Российской Федерации, законодательства Российской Федерации, Указов Президента Российской Федерации, Устава Ханты-Мансийского автономного округа – Югра, Устава городского поселения Пойковский, а так же настоящего Положения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руководствуется в своей деятельности Уставом и Программой Всероссийской политической партии «Единая Россия» (далее - Партия), решениями руководящих органов Партии, её регионального и местного отделений Парт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пользуется правами, установленными Регламентом для депутатской фракции в совете поселения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согласовывает свои позиции и действия по наиболее важным вопросам общественно-политической жизни муниципального образования с Местным отделением Всероссийской политической партии «Единая Россия» Нефтеюганского районного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ОСНОВНЫЕ ФУНКЦИИ ФРАКЦИИ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1. Основными функциями фракции являются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реализация в деятельности Совета поселения программных установок и решений руководящих органов Партии, в соответствии с законодательством Российской Федерации и настоящим Положением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согласование и проведение в Совете поселения политики, отражающей позицию Партии по наиболее важным вопросам общественно-политической жизни страны и деятельности государства с учётом региональной и местной специфик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обеспечение солидарного голосования на заседаниях при принятии решений и кадровым вопросам, внесённым членами фракции, либо по которым на общем Собрании фракции было принято соответствующее решение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3. ЧЛЕНСТВО ВО ВРАКЦИИ (ГРУППЕ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А И ОБЯЗАННОСТИ ЧЛЕНОВ ФРАКЦИИ (ГРУППЫ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1. Членами фракции могут являться депутаты представительного органа власти, избранные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по партийному списку или одномандатным избирательным округам от Всероссийской политической партии «Единая Россия»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по одномандатным избирательным округам в порядке самовыдвижения, либо от иных политических партий (избирательных блоков) и пожелавшие участвовать в работе фракции. Членство депутата во фракции оформляется решением общего Собрания фракции, принятым на основании письменного заявления депутата о вхождении в состав фракции. Решение об исключении члена фракции из ее состава принимается общим Собранием фракции большинством голосов членов фракции, участвующих в его работе, на основании личного письменного заявления, либо при нарушении настоящего Полож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2. Члены фракции имеют право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избирать и быть избранными на руководящие должности фракции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предлагать кандидатуры, в том числе свою, для избрания на руководящие должности в представительном органе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принимать участие в мероприятиях, проводимых фракцией или с ее участием, и в обсуждении всех вопросов деятельности фракции в представительном органе в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>вносить на рассмотрение общего Собрания фракции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- предложения по формированию позиции фракции по всем вопросам, рассматриваемым представительным органом власти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ы решений, постановлений, депутатских запросов, заявлений и иных документов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осить на рассмотрение руководящего органа фракции предложения по повестке дня общего Собрания фракции;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- выйти из состава фракции, подав в соответствии с Регламентом заявление, в соответствующий комитет представительного органа власт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Члены фракции обязаны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соблюдать настоящее Положение, дисциплину и этику поведения депутатов, принятую в представительном органе власти и во фракц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принимать участие в мероприятиях, проводимых фракцией в соответствии с настоящим Положением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участвовать в работе общих Собраний фракции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ять: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 w:ascii="Arial" w:hAnsi="Arial"/>
        </w:rPr>
        <w:t>-  решения общих Собраний фракции;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поряжения руководителя фракции, заместителей руководителя фракции, отданные  в пределах их компетенции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отражать выработанную фракцией позицию и голосовать, в соответствии с решением фракции о солидарном голосовании на заседаниях Совета поселения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информировать руководство фракции о своей работе в составе постоянно действующей комиссии Совета поселения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вить в известность руководство фракции о наличии особого мнения по тому или иному вопросу деятельности фракции, не соответствующего согласованной позиции фракции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воевременно, в соответствии с требованиями Регламента, решать вопрос о передаче своего голоса другому депутату, информировать об этом руководителя фракции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РУКОВОДЯЩИЕ ОРГАНЫ ФРАКЦИИ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1. Руководящими органами фракции являются Собрание фракции (далее – Собрание), Совет фрак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2. Собрание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определяет стратегию и тактику деятельности фракции по вопросам деятельности Совета поселения, в соответствии с решениями руководящих органов Партии, и ее Местного отделения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утверждает, согласованный с Местным политическим советом местного отделения Партии, План работы фракции на очередную сессию совета поселения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заслушивает отчеты руководителя фракции и его заместителей, по направлениям работы, членов фракции, представляющих фракцию в постоянно действующих комиссиях Совета поселения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избирает руководителя фракции и его заместителей, по рекомендации местного Политсовета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принимает депутатов в состав фракции, а также исключает из фракц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определяет согласованную позицию фракции по вопросам деятельности и  солидарном голосовании на заседаниях Совета поселения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устанавливает численность и персональный состав, избираемых членов Совета фракц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выдвигает кандидатуры для избрания на руководящие должности в Совете поселения от фракц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осуществляет ротацию отдельных руководителей комиссий Совета поселения, избранных от фракц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досрочно прекращает полномочия руководителя фракции, его заместителей по согласованию с Местным политическим советом местного отделения Парт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вносит изменения и дополнения в настоящее Положение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по согласованию с Местным политическим советом местного отделения Партии принимает решение о самороспуске фракц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принимает решения по иным вопросам деятельности фракции и депутатов, входящих в ее соста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3. Исключительной компетенцией Собрания являются прием в члены фракции, избрание руководителя фракции, его заместителей, совета фракции, досрочное прекращение полномочий руководителя фракции, его заместителей, Совета фракции, а также принятие решений о солидарном голосован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4. Собрание правомочно принимать решения, если в его работе участвует более половины членов фракции. Решение Собрания принимается открытым голосованием, большинством голосов членов фракции, участвующих в его работе (кроме вопросов, для которых Положением определен иной порядок принятия решений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5. Собрания проводятся, как правило, ежемесячно в соответствии с планом работы фрак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6. Внеочередное Собрание созывается руководителем фракции, на основании письменного заявления не менее одной трети состава членов фрак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7. Повестка дня Собрания формируется Советом фракции, с учетом поступивших от членов фракции  предложений, и утверждается руководителем фрак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8. Собрание проводится под председательством руководителя фракции, а в его отсутствие –заместителем, по поручению руководителя фрак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9. Работа Собрания протоколируетс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10. Совет фракции  создается, как правило, во фракции, насчитывающей не менее 15 членов, в количестве, определяемом Собранием по согласованию с Местным политическим советом местного отделения Партии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члены Совета фракции избираются Собранием по предложению руководителя фракции по рекомендации Местного политического совета местного отделения Партии открытым голосованием, большинством голосов членов фракц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руководитель фракции и его заместители являются членами Совета фракции по должност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руководство Советом фракции осуществляет руководитель фракции, а в его отсутствие – заместител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11. Совет фракции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планирует и организует работу фракц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рассматривает вопросы деятельности фракции в период между Собраниями, в том числе и по заявлениям членов фракции, и принимает по ним решения, за исключением вопросов, отнесенных к исключительной компетенции Собрания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информирует очередное Собрание, о рассмотренных в указанный период вопросах, и принятых по ним решениях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определяет отношение фракции к документам, вносимым на рассмотрение представительного органа власти иными депутатскими объединениям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представляет в представительный орган власти, его комитеты и комиссии решения Собрания по вопросам деятельност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рассматривает вопросы, связанные с расхождением позиций членов фракции по вопросам деятельности фракции и выносит предложения на рассмотрение собрания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формирует повестку дня Собра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заслушивает руководителей комитетов и комиссий представительного органа власти, избранных от фракции, по итогам работы и при необходимости вносит на рассмотрение Собрания предложения о ротации названных руководителей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определяет поручения членам фракции по выполнению принятых Собранием и Советом фракции решен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12. Совет фракции правомочен принимать решения, если в его работе участвует более половины его членов. Решения Совета фракции принимаются открытым голосованием, большинством голосов и являются обязательными для членов фрак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13. Заседания Совета фракции проводятся еженедельно под председательством руководителя фракции или одного из его заместителей и  оформляются протоколом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4. Место и время проведения Собрания, Совета фракции определяются руководителем фрак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15. Руководитель фракции избирается на первом организационном Собрании из числа членов фракции на срок деятельности представительного органа открытым голосованием большинством голосов членов фракции присутствующих на Собрании с учетом рекомендаций Местного политического совета местного отделения Партии и в своей деятельности подотчетен ем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16. Руководитель фракции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представляет на заседаниях Совета поселения власти согласованную позицию фракции по вопросам деятельност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выступает от имени фракции во взаимоотношениях с представительными и исполнительными органами власти, иными органами власти, расположенными на территории муниципального образования, Местным отделением Партии и иными общественными объединениями, должностными лицами, средствами массовой информац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выступает с официальными заявлениями, выражающими согласованную позицию фракции, на консультациях и совещаниях руководителей депутатских объединений, проводимых во время заседаний представительного органа власт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распределяет обязанности между заместителями руководителя фракц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утверждает повестку дня Собра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председательствует на Собраниях, заседаниях Совета фракции, подписывает протоколы Собраний и заседаний Совета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имеет право подписи документов, исходящих из фракц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организует единую систему работы с обращениями граждан и юридических лиц, с иной корреспонденцией, поступающей в адрес фракц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даёт поручения члена фракции, исходя из задач, стоящих перед ней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ыполняет другие полномочия, связанные с деятельностью фракции в законодательном органе власт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17. Часть своих полномочий, в том числе право подписи документов, исходящих из фракции, руководитель вправе передать, на основании письменного распоряжения, одному из своих заместителей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8. Полномочия руководителя фракции могут быть переданы досрочно. Решение о досрочном прекращении полномочий руководителя фракции принимается Собранием, на основании письменного заявления руководителя или по письменному предложению одной трети состава фракции, по согласованию с Местным Политическим советом местного отделения Партии, открытым голосованием, двумя третями голосов членов фрак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19. Обязанности руководителя фракции во время его отсутствия исполняются по его письменному распоряжению заместител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20. Заместитель руководителя фракции избираются на Собрании по предложению её руководителя открытым голосованием большинством голосов членов фракции, участвующих в работе Собрания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1 Заместитель руководителя фракции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по поручению руководителя проводят консультации с представителями органов муниципального образования, представителями других депутатских объединений в представительном органе власти по вопросам деятельности и иным вопросам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выступают по поручению руководителя с заявлениями о позиционировании фракции в средствах массовой информации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- выполняют другие поручения в соответствии с распределением обязанносте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22. Решение о досрочном прекращения полномочий заместителя принимается Собранием, на основании его письменного заявления или по письменному предложению одной трети членов фракции, открытым голосованием, двумя третями голосов членов фракции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5. ЗАКЛЮЧИТЕЛЬНЫЕ  ПОЛОЖ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1. Вопросы деятельности фракции, не регламентированные настоящим Положением, регулируются нормами регламента представительного органа власт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2. Положение действует до завершения деятельности фракции «Единая Россия» в Совете посел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3. Изменения и дополнения в настоящее Положение могут вноситься, по согласованию с Местным отделением Всероссийской политической партии «ЕДИННАЯ РОССИЯ» Нефтеюганского района, решением Собрания, принятым открытым голосованием двумя третями голосов членов фрак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4:47:00Z</dcterms:created>
  <dc:creator>FuckYouBill</dc:creator>
  <dc:description/>
  <cp:keywords/>
  <dc:language>en-US</dc:language>
  <cp:lastModifiedBy>Кристина К. Давыдова</cp:lastModifiedBy>
  <cp:lastPrinted>2018-09-18T12:31:00Z</cp:lastPrinted>
  <dcterms:modified xsi:type="dcterms:W3CDTF">2018-10-15T10:30:00Z</dcterms:modified>
  <cp:revision>11</cp:revision>
  <dc:subject/>
  <dc:title/>
</cp:coreProperties>
</file>