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                                                                                    № 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675" w:hanging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состава</w:t>
      </w:r>
    </w:p>
    <w:p>
      <w:pPr>
        <w:pStyle w:val="Normal"/>
        <w:ind w:right="4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о действующих комиссий</w:t>
      </w:r>
    </w:p>
    <w:p>
      <w:pPr>
        <w:pStyle w:val="Normal"/>
        <w:ind w:right="-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  городского                                                                                                                 поселения Пойк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постановления Совета депутатов городского поселения Пойковский № 3  от 14.11.2008г. «Об утверждении положения о постоянно действующих комиссиях Совета депутатов городского поселения Пойковский», в целях определения основных направлений деятельности Совета депутатов,  Совет поселения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Утвердить состав постоянно действующей комиссии по местному самоуправлению, Уставу, Регламенту и Положениям согласно приложению    №1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Утвердить состав постоянно действующей комиссии по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бюджету, имуществу и экономической политике согласно приложению №2.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состав постоянно действующей комиссии по благоустройству и жилищно-коммунальному хозяйству согласно приложению №3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состав постоянно действующей жилищно – бытовой комиссии согласно приложению №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Утвердить состав постоянно действующей комиссии по молодёжной политике, культуре  и  спорту согласно приложению №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6. Утвердить состав счетной комиссии согласно приложения №6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Настоящее решение вступает в силу с момента его принят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79"/>
      </w:tblGrid>
      <w:tr>
        <w:trPr/>
        <w:tc>
          <w:tcPr>
            <w:tcW w:w="4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ения Пойковский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dxa"/>
        <w:jc w:val="left"/>
        <w:tblInd w:w="5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1065" w:hRule="atLeast"/>
        </w:trPr>
        <w:tc>
          <w:tcPr>
            <w:tcW w:w="4200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1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став постоянно действующей комиссии по местному самоуправлению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ставу, Регламенту и Положениям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базов В.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фина Е.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Е.Н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ст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това Т.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200" w:type="dxa"/>
        <w:jc w:val="left"/>
        <w:tblInd w:w="5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1065" w:hRule="atLeast"/>
        </w:trPr>
        <w:tc>
          <w:tcPr>
            <w:tcW w:w="4200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2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став постоянно действующей комиссии по </w:t>
      </w:r>
      <w:hyperlink r:id="rId3">
        <w:r>
          <w:rPr>
            <w:rStyle w:val="InternetLink"/>
            <w:rFonts w:cs="Arial" w:ascii="Arial" w:hAnsi="Arial"/>
            <w:b/>
            <w:sz w:val="26"/>
            <w:szCs w:val="26"/>
          </w:rPr>
          <w:t xml:space="preserve">бюджету,                                                  имуществу и экономической политике: </w:t>
        </w:r>
      </w:hyperlink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им Л.Я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скидова Э.Н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изамов Р.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вельев Е.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роздов А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20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1065" w:hRule="atLeast"/>
        </w:trPr>
        <w:tc>
          <w:tcPr>
            <w:tcW w:w="4200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3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 постоянно действующей комиссии по благоустройству                                                   и жилищно-коммунальному хозяйству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ько В.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дковский С.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вельев Е.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Е.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всеев А.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ст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020" w:hRule="atLeast"/>
        </w:trPr>
        <w:tc>
          <w:tcPr>
            <w:tcW w:w="4111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4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</w:rPr>
        <w:t>Состав постоянно действующей жилищно – бытовой комиссии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туйкина Н.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дковский С.Г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скидова Э.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базов В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11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020" w:hRule="atLeast"/>
        </w:trPr>
        <w:tc>
          <w:tcPr>
            <w:tcW w:w="4111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5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ind w:left="34" w:hanging="3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</w:rPr>
        <w:t>Состав постоянно действующей комиссии по молодёжной политике,                          культуре  и  спорту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фина Е.В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роздов А.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ько В.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инушкин П.В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това Т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26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1248" w:hRule="atLeast"/>
        </w:trPr>
        <w:tc>
          <w:tcPr>
            <w:tcW w:w="3260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6      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 № 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 счетной комиссии: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им Л.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инушкин П.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туйкина Н.А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2;&#1086;&#1080;%20&#1076;&#1086;&#1082;&#1091;&#1084;&#1077;&#1085;&#1090;&#1099;/&#1082;&#1086;&#1084;&#1080;&#1089;&#1089;&#1080;&#1080;/2007/&#1041;&#1070;&#1044;&#1046;&#1045;&#1058;&#1053;&#1040;&#1071;" TargetMode="External"/><Relationship Id="rId3" Type="http://schemas.openxmlformats.org/officeDocument/2006/relationships/hyperlink" Target="../&#1052;&#1086;&#1080;%20&#1076;&#1086;&#1082;&#1091;&#1084;&#1077;&#1085;&#1090;&#1099;/&#1082;&#1086;&#1084;&#1080;&#1089;&#1089;&#1080;&#1080;/2007/&#1041;&#1070;&#1044;&#1046;&#1045;&#1058;&#1053;&#1040;&#107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9:00Z</dcterms:created>
  <dc:creator>Comp 2</dc:creator>
  <dc:description/>
  <cp:keywords/>
  <dc:language>en-US</dc:language>
  <cp:lastModifiedBy>Кристина К. Давыдова</cp:lastModifiedBy>
  <cp:lastPrinted>2018-09-20T08:40:00Z</cp:lastPrinted>
  <dcterms:modified xsi:type="dcterms:W3CDTF">2018-10-15T10:28:00Z</dcterms:modified>
  <cp:revision>20</cp:revision>
  <dc:subject/>
  <dc:title>Совет депутатов городского поселения Пойковский</dc:title>
</cp:coreProperties>
</file>