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юг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  - Мансийский автономный округ – Юг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                                                                                   № _______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4675" w:hanging="0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 утверждении председателей</w:t>
      </w:r>
    </w:p>
    <w:p>
      <w:pPr>
        <w:pStyle w:val="Normal"/>
        <w:ind w:right="467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тоянно действующих комиссий</w:t>
      </w:r>
    </w:p>
    <w:p>
      <w:pPr>
        <w:pStyle w:val="Normal"/>
        <w:ind w:right="467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вета депутатов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9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основании постановления Совета депутатов городского поселения Пойковский № 3  от 14.11.2008г. «Об утверждении положения о постоянно действующих комиссиях Совета депутатов городского поселения Пойковский», в целях определения основных направлений деятельности Совета депутатов,  Совет поселения</w:t>
      </w:r>
    </w:p>
    <w:p>
      <w:pPr>
        <w:pStyle w:val="Normal"/>
        <w:ind w:firstLine="9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твердить председателей постоянно действующих комиссий:</w:t>
      </w:r>
    </w:p>
    <w:p>
      <w:pPr>
        <w:pStyle w:val="Normal"/>
        <w:ind w:left="4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1"/>
          <w:numId w:val="1"/>
        </w:numPr>
        <w:ind w:left="0"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Абазова Владимир Владимирович -  по местному самоуправлению, Уставу Регламенту, и Положениям;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 xml:space="preserve">1.2. Ким Любовь Яковлевна - </w:t>
      </w:r>
      <w:hyperlink r:id="rId2">
        <w:r>
          <w:rPr>
            <w:rStyle w:val="InternetLink"/>
            <w:rFonts w:cs="Arial" w:ascii="Arial" w:hAnsi="Arial"/>
            <w:sz w:val="26"/>
            <w:szCs w:val="26"/>
          </w:rPr>
          <w:t>по бюджету, имуществу и экономической политике;</w:t>
        </w:r>
      </w:hyperlink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3. Талько Василий Анатольевич - по благоустройству и жилищно-коммунальному хозяйству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1.4. Фатуйкина Наталья Александровна – жилищно – бытовая комиссия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 xml:space="preserve">1.5. Сафина Елена Владимировна - по молодёжной политике,  культуре и спорту;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1.6. Ким Любовь Яковлевна - счетной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  Настоящее решение вступает в силу с момента его принятия.</w:t>
      </w:r>
    </w:p>
    <w:p>
      <w:pPr>
        <w:pStyle w:val="ConsNormal"/>
        <w:widowControl/>
        <w:ind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879"/>
      </w:tblGrid>
      <w:tr>
        <w:trPr/>
        <w:tc>
          <w:tcPr>
            <w:tcW w:w="469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Глава городского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селения Пойковский                            </w:t>
            </w:r>
          </w:p>
        </w:tc>
        <w:tc>
          <w:tcPr>
            <w:tcW w:w="4879" w:type="dxa"/>
            <w:tcBorders/>
          </w:tcPr>
          <w:p>
            <w:pPr>
              <w:pStyle w:val="Normal"/>
              <w:ind w:left="318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дседатель</w:t>
              <w:tab/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вета депутатов 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родского поселения Пойковский</w:t>
              <w:tab/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sz w:val="26"/>
                <w:szCs w:val="26"/>
              </w:rPr>
              <w:tab/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_______________ А.А.Бочко                         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left="318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_ В.В.Абаз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&#1052;&#1086;&#1080;%20&#1076;&#1086;&#1082;&#1091;&#1084;&#1077;&#1085;&#1090;&#1099;/&#1082;&#1086;&#1084;&#1080;&#1089;&#1089;&#1080;&#1080;/2007/&#1041;&#1070;&#1044;&#1046;&#1045;&#1058;&#1053;&#1040;&#1071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5:48:00Z</dcterms:created>
  <dc:creator>Comp 2</dc:creator>
  <dc:description/>
  <cp:keywords/>
  <dc:language>en-US</dc:language>
  <cp:lastModifiedBy>Кристина К. Давыдова</cp:lastModifiedBy>
  <cp:lastPrinted>2018-09-19T14:42:00Z</cp:lastPrinted>
  <dcterms:modified xsi:type="dcterms:W3CDTF">2018-10-15T10:29:00Z</dcterms:modified>
  <cp:revision>19</cp:revision>
  <dc:subject/>
  <dc:title>Совет депутатов городского поселения Пойковский</dc:title>
</cp:coreProperties>
</file>