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ты - 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ЕКТ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______________                                                                                 </w:t>
      </w:r>
      <w:bookmarkStart w:id="0" w:name="_GoBack"/>
      <w:bookmarkEnd w:id="0"/>
      <w:r>
        <w:rPr>
          <w:rFonts w:eastAsia="Times New Roman" w:cs="Arial" w:ascii="Arial" w:hAnsi="Arial"/>
          <w:sz w:val="26"/>
          <w:szCs w:val="26"/>
          <w:lang w:eastAsia="ru-RU"/>
        </w:rPr>
        <w:t>№ _______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б избрании депутата Совет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депутатов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ойковский в соста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Думы Нефтеюганского район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 xml:space="preserve">В соответствии с пунктом 1 части 4 статьи 35 Федерального закона от 06.10.2003 № 131-ФЗ «Об общих принципах организации местного самоуправления в Российской Федерации», статьей 1.1 Закона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, Уставом муниципального образования Нефтеюганский район, Уставом городского поселения Пойковский, руководствуясь решением Совета депутатов городского поселения Пойковский от 05.08.2016 года № 230 «О порядке избрания депутата Совета депутатов городского поселения Пойковский в состав Думы Нефтеюганского района», Совет поселения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РЕШИЛ</w:t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1. Избрать депутата Совета депутатов городского поселения Пойковский Котову Татьяну Георгиевну депутатом в состав Думы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 xml:space="preserve">2. Настоящее решение вступает в силу после его подписа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>3. Настоящее реш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69" w:hanging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69" w:hanging="16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>
          <w:trHeight w:val="330" w:hRule="atLeast"/>
        </w:trPr>
        <w:tc>
          <w:tcPr>
            <w:tcW w:w="464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Глава городского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поселения Пойковск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Председатель </w:t>
            </w:r>
          </w:p>
        </w:tc>
      </w:tr>
      <w:tr>
        <w:trPr>
          <w:trHeight w:val="330" w:hRule="atLeast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городского поселения Пойковский</w:t>
            </w:r>
          </w:p>
        </w:tc>
      </w:tr>
      <w:tr>
        <w:trPr>
          <w:trHeight w:val="33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_________________ А.А.Бочк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 xml:space="preserve">______________ В.В.Абазов  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8:00Z</dcterms:created>
  <dc:creator>Иванчикова  Инна Николаевна</dc:creator>
  <dc:description/>
  <dc:language>en-US</dc:language>
  <cp:lastModifiedBy>Сайт</cp:lastModifiedBy>
  <cp:lastPrinted>2018-09-19T09:10:00Z</cp:lastPrinted>
  <dcterms:modified xsi:type="dcterms:W3CDTF">2018-10-18T07:08:00Z</dcterms:modified>
  <cp:revision>2</cp:revision>
  <dc:subject/>
  <dc:title/>
</cp:coreProperties>
</file>