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                                                                                № 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99"/>
      </w:tblGrid>
      <w:tr>
        <w:trPr>
          <w:trHeight w:val="854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 внесении изменений в решение Совета депутатов городского поселения Пойковский от 09.11.2018 № 21 «О бюджете городского поселения Пойковский на 2019 год и плановый период 2020-2021 годов» (в редакции от 18.02.2019 №32, от 14.05.2019 №51, от 23.08.2019 №62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20 «Об утверждении Положения о бюджетном процессе в муниципальном образовании городское поселение Пойковский» (в ред. от 22.04.2016 №202), Уставом городского поселения Пойковский, Совет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ти изменения в решение Совета депутатов городского поселения Пойковский от 09.11.2018 №21 «О бюджете городского поселения Пойковский на 2019 год и плановый период 2020-2021 годов» в следующем порядке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абзаце 2 пункта 1 слова «сумме 416 585,61496 тыс.рублей» заменить на слова «в сумме </w:t>
      </w:r>
      <w:r>
        <w:rPr>
          <w:rFonts w:cs="Arial" w:ascii="Arial" w:hAnsi="Arial"/>
          <w:color w:val="FF0000"/>
          <w:sz w:val="26"/>
          <w:szCs w:val="26"/>
        </w:rPr>
        <w:t xml:space="preserve">416 585,61496 </w:t>
      </w:r>
      <w:r>
        <w:rPr>
          <w:rFonts w:cs="Arial" w:ascii="Arial" w:hAnsi="Arial"/>
          <w:sz w:val="26"/>
          <w:szCs w:val="26"/>
        </w:rPr>
        <w:t xml:space="preserve">тыс.рублей» и изложить приложение №1, согласно приложению №1 к настоящему решению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абзаце 3 пункта 1 слова «сумме 440 829,65415 тыс.рублей» заменить на слова «в сумме </w:t>
      </w:r>
      <w:r>
        <w:rPr>
          <w:rFonts w:cs="Arial" w:ascii="Arial" w:hAnsi="Arial"/>
          <w:color w:val="FF0000"/>
          <w:sz w:val="26"/>
          <w:szCs w:val="26"/>
        </w:rPr>
        <w:t>440 829,65415</w:t>
      </w:r>
      <w:r>
        <w:rPr>
          <w:rFonts w:cs="Arial" w:ascii="Arial" w:hAnsi="Arial"/>
          <w:sz w:val="26"/>
          <w:szCs w:val="26"/>
        </w:rPr>
        <w:t xml:space="preserve">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 абзаце 5 пункта 1 слова «в сумме 890,00000 тыс.рублей» заменить на слова «в сумме </w:t>
      </w:r>
      <w:r>
        <w:rPr>
          <w:rFonts w:cs="Arial" w:ascii="Arial" w:hAnsi="Arial"/>
          <w:color w:val="FF0000"/>
          <w:sz w:val="26"/>
          <w:szCs w:val="26"/>
        </w:rPr>
        <w:t>890,00000</w:t>
      </w:r>
      <w:r>
        <w:rPr>
          <w:rFonts w:cs="Arial" w:ascii="Arial" w:hAnsi="Arial"/>
          <w:sz w:val="26"/>
          <w:szCs w:val="26"/>
        </w:rPr>
        <w:t xml:space="preserve"> тыс.рублей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7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19 год» изложить в новой редакции, согласно приложению №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8 «Распределение бюджетных ассигнований по разделам и подразделам классификации расходов бюджета городского поселения Пойковский на 2019 год» изложить в новой редакции, согласно приложению №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9 «Ведомственная структура расходов бюджета городского поселения Пойковский на 2019 год» изложить в новой редакции, согласно приложению №5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0 «Объем межбюджетных трансфертов бюджету городского поселения Пойковский</w:t>
      </w:r>
      <w:r>
        <w:rPr/>
        <w:t xml:space="preserve"> </w:t>
      </w:r>
      <w:r>
        <w:rPr>
          <w:rFonts w:cs="Arial" w:ascii="Arial" w:hAnsi="Arial"/>
          <w:sz w:val="26"/>
          <w:szCs w:val="26"/>
        </w:rPr>
        <w:t>из бюджета Нефтеюганского района на 2019 год» изложить в новой редакции, согласно приложению №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11 «Иные межбюджетные трансферты, предоставляемые из бюджета Нефтеюганского района бюджету городского поселения Пойковский на 2019 год» изложить в новой редакции, согласно приложению №7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Приложение №15 «Объем бюджетных ассигнований на реализацию муниципальных программ городского поселения Пойковский на 2019 год» изложить в новой редакции, согласно приложению №8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я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городского поселения                          Председатель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йковский </w:t>
        <w:tab/>
        <w:tab/>
        <w:t xml:space="preserve">                                   Совета поселения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А.А.Бочко                      ______________ В.В.Абазов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65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User</cp:lastModifiedBy>
  <cp:lastPrinted>2019-12-10T19:27:00Z</cp:lastPrinted>
  <dcterms:modified xsi:type="dcterms:W3CDTF">2019-12-11T05:37:00Z</dcterms:modified>
  <cp:revision>189</cp:revision>
  <dc:subject/>
  <dc:title>Об утверждении параметров и критериев оценки </dc:title>
</cp:coreProperties>
</file>