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_________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                         </w:t>
        <w:tab/>
        <w:t xml:space="preserve">                     № </w:t>
      </w:r>
      <w:r>
        <w:rPr>
          <w:rFonts w:cs="Arial" w:ascii="Arial" w:hAnsi="Arial"/>
          <w:sz w:val="24"/>
          <w:szCs w:val="24"/>
          <w:u w:val="single"/>
        </w:rPr>
        <w:t>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 назначении опроса граждан в 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ородском поселении Пойковский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9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alibri" w:cs="Arial" w:ascii="Arial" w:hAnsi="Arial"/>
        </w:rPr>
        <w:t xml:space="preserve">В соответствии со статьей 13 Устава муниципального образования городское поселение Пойковский, решением Совета депутатов городского поселения Пойковский от 28.10.2016 № 251 «Об утверждении Порядка назначения и проведения опроса граждан в городском поселении Пойковский», </w:t>
      </w:r>
      <w:r>
        <w:rPr>
          <w:rFonts w:cs="Arial" w:ascii="Arial" w:hAnsi="Arial"/>
        </w:rPr>
        <w:t>Совет поселения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Назначить на территории городского поселения Пойковский в период с 05 ноября по 01 декабря 2019 года интерактивный опрос жителей городского поселения Пойковский, размещенный на официальном сайте органов местного самоуправления городского поселения Пойковский по содержанию согласно приложению, к настоящему решению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Ответственным за организацию интерактивного опроса определить начальника отдела по правовой и организационной работе Митюкляеву А.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 окончании периода проведения опроса ответственное лицо фиксирует результаты интерактивного опроса с помощью скриншота (фотография страниц) официального сайта городского поселения Пойковский и подводит итоги интерактивного опро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.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 А.А.Бочко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В.В.Абазов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br w:type="page"/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autoSpaceDE w:val="false"/>
        <w:ind w:left="5103" w:hanging="1"/>
        <w:rPr/>
      </w:pPr>
      <w:r>
        <w:rPr>
          <w:rFonts w:cs="Arial" w:ascii="Arial" w:hAnsi="Arial"/>
          <w:bCs/>
          <w:sz w:val="24"/>
          <w:szCs w:val="24"/>
        </w:rPr>
        <w:t xml:space="preserve">к проекту решения Совета депутатов городского поселения Пойковский </w:t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_____ № ____</w:t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jc w:val="center"/>
        <w:outlineLvl w:val="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Здравствуйте!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росим Вас принять участие в интерактивном опросе общественного мнения о деятельности органов местного самоуправления за 2019 год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/>
      </w:pPr>
      <w:r>
        <w:rPr>
          <w:rFonts w:cs="Arial" w:ascii="Arial" w:hAnsi="Arial"/>
          <w:bCs/>
          <w:iCs/>
          <w:sz w:val="24"/>
          <w:szCs w:val="24"/>
        </w:rPr>
        <w:t>Если у Вас возникли вопросы по организации исследования, Вы можете их задать по телефону 215-860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Участник интерактивного опроса имеет право один раз принять участие в интерактивном опрос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/>
      </w:pPr>
      <w:r>
        <w:rPr>
          <w:rFonts w:cs="Arial" w:ascii="Arial" w:hAnsi="Arial"/>
          <w:bCs/>
          <w:iCs/>
          <w:sz w:val="24"/>
          <w:szCs w:val="24"/>
        </w:rPr>
        <w:t>По окончании интерактивного опроса итоги будут размещены на официальном сайте органов местного самоуправления в процентном соотношен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Заранее благодарим за сотрудничество!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ы ли Вы качеством предоставления бытовых услуг в городском поселении Пойковский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left="45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ответ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left="45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Cs/>
          <w:sz w:val="24"/>
          <w:szCs w:val="24"/>
        </w:rPr>
        <w:t>Удовлетворены ли Вы качеством предоставления государственных и муниципальных услуг?</w:t>
      </w:r>
    </w:p>
    <w:p>
      <w:pPr>
        <w:pStyle w:val="Style20"/>
        <w:shd w:fill="FFFFFF" w:val="clear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Один отве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701" w:leader="none"/>
        </w:tabs>
        <w:ind w:left="1418" w:hanging="360"/>
        <w:jc w:val="both"/>
        <w:rPr/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701" w:leader="none"/>
        </w:tabs>
        <w:ind w:left="1418" w:hanging="360"/>
        <w:jc w:val="both"/>
        <w:rPr/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right="-2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ы ли Вы работой органов местного самоуправления в сфере жилищной политики?</w:t>
      </w:r>
    </w:p>
    <w:p>
      <w:pPr>
        <w:pStyle w:val="Normal"/>
        <w:shd w:fill="FFFFFF" w:val="clear"/>
        <w:autoSpaceDE w:val="false"/>
        <w:ind w:left="813"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ответ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1418" w:right="-2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1418" w:right="-2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left="1560" w:hanging="0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426"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Удовлетворены ли Вы качеством</w:t>
      </w:r>
      <w:r>
        <w:rPr>
          <w:rFonts w:eastAsia="Calibri" w:cs="Arial" w:ascii="Arial" w:hAnsi="Arial"/>
          <w:sz w:val="24"/>
          <w:szCs w:val="24"/>
        </w:rPr>
        <w:t xml:space="preserve"> услуг, предоставляемых учреждениями сферы культуры городского поселения Пойковский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Один отве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2280" w:hanging="11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2280" w:hanging="11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autoSpaceDE w:val="false"/>
        <w:ind w:lef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довлетворены ли Вы работой органов местного самоуправления городского поселения Пойковский в сфере профилактики правонарушений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156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дин отв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2280" w:hanging="157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2280" w:hanging="157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228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ш по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  <w:tab w:val="left" w:pos="1701" w:leader="none"/>
        </w:tabs>
        <w:ind w:left="2499" w:hanging="1790"/>
        <w:jc w:val="both"/>
        <w:rPr/>
      </w:pPr>
      <w:r>
        <w:rPr>
          <w:rFonts w:cs="Arial" w:ascii="Arial" w:hAnsi="Arial"/>
          <w:sz w:val="24"/>
          <w:szCs w:val="24"/>
        </w:rPr>
        <w:t>мужско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  <w:tab w:val="left" w:pos="1701" w:leader="none"/>
        </w:tabs>
        <w:ind w:left="2499" w:hanging="1790"/>
        <w:jc w:val="both"/>
        <w:rPr/>
      </w:pPr>
      <w:r>
        <w:rPr>
          <w:rFonts w:cs="Arial" w:ascii="Arial" w:hAnsi="Arial"/>
          <w:sz w:val="24"/>
          <w:szCs w:val="24"/>
        </w:rPr>
        <w:t xml:space="preserve">женский 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firstLine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Вам полных лет? (введите полное число лет)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701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у Вас образование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 полное среднее или ниж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редне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реднее специально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законченное высше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сшее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229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 Вы работаете в настоящее время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т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оне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безработный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домохозяйк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autoSpaceDE w:val="false"/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руководитель высшего и среднего звена, предприниматель (руководитель предприятия, заместитель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руководитель подразделения (отдела, сектора, главбух, военные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пециалист (врачи инженер, учитель, юрис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лужащий (нижнее звено аппарата управлени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рабочий (любой квалификации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701" w:leader="none"/>
        </w:tabs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720" w:hanging="6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й сфере Вы работаете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92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, транспорт, связь, ЖК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государственное, муниципальное управле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культура, образование, здравоохранение, СМ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сфера услуг, торговля, финанс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военнослужащий, правоохранительные орга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нефтегазовая отрасль, геолог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энергети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сельское, лесное хозяйство</w:t>
      </w:r>
    </w:p>
    <w:p>
      <w:pPr>
        <w:pStyle w:val="Normal"/>
        <w:shd w:fill="FFFFFF" w:val="clear"/>
        <w:tabs>
          <w:tab w:val="clear" w:pos="708"/>
          <w:tab w:val="left" w:pos="1077" w:leader="none"/>
          <w:tab w:val="left" w:pos="170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4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2406"/>
        </w:tabs>
        <w:ind w:left="453" w:hanging="453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333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0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51:00Z</dcterms:created>
  <dc:creator>Натуська</dc:creator>
  <dc:description/>
  <cp:keywords/>
  <dc:language>en-US</dc:language>
  <cp:lastModifiedBy>User</cp:lastModifiedBy>
  <cp:lastPrinted>2019-10-15T07:53:00Z</cp:lastPrinted>
  <dcterms:modified xsi:type="dcterms:W3CDTF">2019-10-15T05:41:00Z</dcterms:modified>
  <cp:revision>4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