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19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19 год, с учетом результата публичных слушаний от 13.04.2020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19 год по доходам в сумме 439 821,21904 рублей, по расходам в сумме 441 597,24054 рублей с дефицитом в сумме 1 776,02150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доходов бюджета городского поселения Пойковский по кодам классификации доходов бюджета за 2019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19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19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19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Сафина Т А</cp:lastModifiedBy>
  <cp:lastPrinted>2020-04-05T17:40:00Z</cp:lastPrinted>
  <dcterms:modified xsi:type="dcterms:W3CDTF">2020-04-05T12:46:00Z</dcterms:modified>
  <cp:revision>142</cp:revision>
  <dc:subject/>
  <dc:title>Муниципальное образование Нефтеюганский района</dc:title>
</cp:coreProperties>
</file>