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</w:t>
        <w:tab/>
        <w:tab/>
        <w:tab/>
        <w:tab/>
        <w:tab/>
        <w:t xml:space="preserve">                                                    № 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38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единовременной выплате, замещающих муниципальные должности в муниципальном образовании городское поселение Пойковский  </w:t>
            </w:r>
          </w:p>
          <w:p>
            <w:pPr>
              <w:pStyle w:val="31"/>
              <w:tabs>
                <w:tab w:val="left" w:pos="1134" w:leader="none"/>
                <w:tab w:val="left" w:pos="4820" w:leader="none"/>
              </w:tabs>
              <w:ind w:right="1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решением Совета депутатов городского поселения Пойковский от 19.12.2014 № 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(с изменениями на 10.01.2020 № 93), Уставом муниципального образования городское поселение Пойковский, Совет посел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ыплатить лицам, замещающим муниципальные должности в муниципальном образовании городское поселение Пойковский единовременную выплату при предоставлении ежегодного оплачиваемого отпуска в размере трех с половиной месячных фондов оплаты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Выплату единовременной выплаты произвести в пределах утвержденных ассигнований по бюджетной смете на 2020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 городского поселения Пойковский</w:t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 А.А.Бочко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СТ СОГЛАСОВА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решения подготов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2700"/>
      </w:tblGrid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ы, долж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заведующего сектором муниципальной службы и кадр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Суровц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40"/>
        <w:gridCol w:w="1983"/>
        <w:gridCol w:w="1383"/>
        <w:gridCol w:w="1591"/>
        <w:gridCol w:w="155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городского поселения Пойковский; депутат Совета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, направленные на корректи-ровку проекта 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1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и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>
          <w:trHeight w:val="7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работе А.В.Митюкляе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 отдела по учёту и отчётности бюджетных средст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С.Болтенк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 Т.А.Сафи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постоянно действующей комиссии по бюджету, имуществу и экономической политик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Э.Н.Ческид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поселения                               Председатель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йковский                                                            депутатов городск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селения Пойковски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А.А.Бочко                                 ________________ В.В.Абазов</w:t>
        <w:tab/>
        <w:tab/>
        <w:tab/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2:34:00Z</dcterms:created>
  <dc:creator>Натуська</dc:creator>
  <dc:description/>
  <cp:keywords/>
  <dc:language>en-US</dc:language>
  <cp:lastModifiedBy>Головина Ирина Николаевна</cp:lastModifiedBy>
  <cp:lastPrinted>2020-07-03T12:33:00Z</cp:lastPrinted>
  <dcterms:modified xsi:type="dcterms:W3CDTF">2020-07-03T07:38:00Z</dcterms:modified>
  <cp:revision>13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