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___________                                                                                           № _____</w:t>
      </w:r>
    </w:p>
    <w:tbl>
      <w:tblPr>
        <w:tblW w:w="10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99"/>
      </w:tblGrid>
      <w:tr>
        <w:trPr>
          <w:trHeight w:val="854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 внесении изменений в решение Совета депутатов городского поселения Пойковский от 20.11.2020 № 150 «О бюджете городского поселения Пойковский на 2021 год и плановый период 2022-2023 годов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 (в ред. от 22.04.2016 № 202), Уставом городского поселения Пойковский, рассмотрев информацию о внесении изменений в бюджет городского поселения Пойковский на 2021 год и плановый период 2022 и 2023 годов, Совет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/>
      </w:pPr>
      <w:r>
        <w:rPr>
          <w:rFonts w:cs="Arial" w:ascii="Arial" w:hAnsi="Arial"/>
          <w:sz w:val="26"/>
          <w:szCs w:val="26"/>
        </w:rPr>
        <w:t>Внести изменения в решение Совета депутатов городского поселения Пойковский от 20.11.2020 № 150 «О бюджете городского поселения Пойковский на 2021 год и плановый период 2022-2023 годов» в следующем порядке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пункте 1: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1. в абзаце 2 цифры «367 948,70935» заменить цифрами «374 616,92436»;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2 в абзаце 3 цифры «367 948,70935» заменить цифрами «392 177,64666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1.1.3 в абзаце 4 цифры «0,00000» заменить цифрами «17</w:t>
      </w:r>
      <w:r>
        <w:rPr>
          <w:rFonts w:cs="Arial" w:ascii="Arial" w:hAnsi="Arial"/>
          <w:sz w:val="26"/>
          <w:szCs w:val="26"/>
          <w:lang w:val="en-US"/>
        </w:rPr>
        <w:t> </w:t>
      </w:r>
      <w:r>
        <w:rPr>
          <w:rFonts w:cs="Arial" w:ascii="Arial" w:hAnsi="Arial"/>
          <w:sz w:val="26"/>
          <w:szCs w:val="26"/>
        </w:rPr>
        <w:t>560,72230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ункте 2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1.2.1 в абзацах 2 и 3 цифры «364 285,77380» заменить цифрами «364 301,34380»;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 в абзаце 2 пункта 9 цифры «13 005,60000» заменить цифрами «14 578,46736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1 «Прогнозируемый общий объем доходов бюджета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городского поселения Пойковский на 2021 год» изложить в новой редакции согласно приложению № 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1.1 «Прогнозируемый общий объем доходов бюджета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городского поселения Пойковский на 2022-2023 годы» изложить в новой редакции согласно приложению №1.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1 год» изложить в новой редакции, согласно приложению № 2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4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2-2023 годов» изложить в новой редакции, согласно приложению № 2.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1 год» изложить в новой редакции, согласно приложению № 3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5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2-2023 годов» изложить в новой редакции, согласно приложению № 3.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6 «Распределение бюджетных ассигнований по разделам и подразделам классификации расходов бюджета городского поселения Пойковский на 2021 год» изложить в новой редакции, согласно приложению № 4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6.1 «Распределение бюджетных ассигнований по разделам и подразделам классификации расходов бюджета городского поселения Пойковский на плановый период 2022-2023 годов» изложить в новой редакции, согласно приложению № 4.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7 «Ведомственная структура расходов бюджета городского поселения Пойковский на 2021 год» изложить в новой редакции, согласно приложению № 5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7.1 «Ведомственная структура расходов бюджета городского поселения Пойковский на плановый период 2022-2023 годов» изложить в новой редакции, согласно приложению № 5.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8 «Межбюджетные трансферты бюджету городского поселения Пойковский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из бюджета Нефтеюганского района на 2021 год» изложить в новой редакции, согласно приложению № 6 к настоящему решению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8.1 «Межбюджетные трансферты бюджету городского поселения Пойковский из бюджета Нефтеюганского района на плановый период 2022-2023 годов» изложить в новой редакции, согласно приложению № 6.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12 «Объем бюджетных ассигнований на реализацию муниципальных программ городского поселения Пойковский на 2021 год» изложить в новой редакции, согласно приложению № 7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 12.1 «Объем бюджетных ассигнований на реализацию муниципальных программ городского поселения Пойковский на плановый период 2022-2023 годов» изложить в новой редакции, согласно приложению № 7.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полнить решение приложением № 15 «Источники внутреннего финансирования дефицита бюджета городского поселения Пойковский на 2021 год» согласно приложению № 8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я Пойковс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городского поселения                          Председатель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йковский </w:t>
        <w:tab/>
        <w:tab/>
        <w:t xml:space="preserve">                                   Совета поселения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 А.А.Бочко                      ______________ В.В.Абазов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09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5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19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5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6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Лякина Елена Васильевна</cp:lastModifiedBy>
  <cp:lastPrinted>2020-02-27T10:17:00Z</cp:lastPrinted>
  <dcterms:modified xsi:type="dcterms:W3CDTF">2021-02-18T06:18:00Z</dcterms:modified>
  <cp:revision>220</cp:revision>
  <dc:subject/>
  <dc:title>Об утверждении параметров и критериев оценки </dc:title>
</cp:coreProperties>
</file>