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/>
      </w:pPr>
      <w:r>
        <w:rPr/>
        <w:t>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№ _____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исполнении бюджета городского </w:t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>поселения Пойковский за 2020 год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ёй 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ассмотрев информацию об исполнении бюджета городского поселения за 2020 год, с учетом результата публичных слушаний от 19.04.2021, Совет поселения 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Arial" w:hAnsi="Arial" w:cs="Arial"/>
          <w:color w:val="0000CC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отчет об исполнении бюджета муниципального образования городское поселение Пойковский за 2020 год по доходам в сумме 588 647 792,77 рублей, по расходам в сумме 591 309 088,16 рублей с дефицитом в сумме 2 661 295,39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доходов бюджета городского поселения Пойковский по кодам классификации доходов бюджета за 2020 год,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расходов бюджета по ведомственной структуре расходов бюджета городского поселения Пойковский за 2020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расходов бюджета по разделам и подразделам классификации расходов бюджета городского поселения Пойковский за 2020 год, согласно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источников финансирования дефицита бюджета городского поселения Пойковский по кодам классификации источников финансирования дефицитов бюджетов за 2020 год,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Главы 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И.С.Бородина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Лякина Елена Васильевна</cp:lastModifiedBy>
  <cp:lastPrinted>2021-04-09T13:50:00Z</cp:lastPrinted>
  <dcterms:modified xsi:type="dcterms:W3CDTF">2021-04-13T11:54:00Z</dcterms:modified>
  <cp:revision>149</cp:revision>
  <dc:subject/>
  <dc:title>Муниципальное образование Нефтеюганский района</dc:title>
</cp:coreProperties>
</file>