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                                                                                                      № ______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 (в редакции от 19.02.2021 № 167, от 11.05.2021 № 190, от 26.10.2021 № 223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1. в абзаце 2 цифры «618 176,85187» заменить цифрами «624 501,56115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2. в абзаце 3 цифры «635 737,57417» заменить цифрами «642 062,2834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2 пункта 9 цифры «14 578,46736» заменить цифрами «12 235,7249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Hlk71181831"/>
      <w:bookmarkEnd w:id="0"/>
      <w:r>
        <w:rPr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1" w:name="_Hlk71181831"/>
      <w:bookmarkEnd w:id="1"/>
      <w:r>
        <w:rPr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 «Межбюджетные трансферты бюджету городского поселения Пойковский 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1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</w:t>
        <w:tab/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 И.С.Бородина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1-12-23T08:17:00Z</cp:lastPrinted>
  <dcterms:modified xsi:type="dcterms:W3CDTF">2021-12-23T12:42:00Z</dcterms:modified>
  <cp:revision>251</cp:revision>
  <dc:subject/>
  <dc:title>Об утверждении параметров и критериев оценки </dc:title>
</cp:coreProperties>
</file>