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7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е поселение Пойковски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фтеюган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                                                                                                         № ____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8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 (в редакции от 19.02.2021 № 167, от 11.05.2021 № 190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городского поселения Пойковский, рассмотрев информацию о внесении изменений в бюджет городского поселения Пойковский на 2021 год и плановый период 2022 и 2023 годов, Сов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Внести изменения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 в следующем порядке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1 в абзаце 2 цифры «569 685,19336» заменить цифрами «618 176,85187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2 в абзаце 3 цифры «587 245,91566» заменить цифрами «635 737,57417»;</w:t>
      </w:r>
    </w:p>
    <w:p>
      <w:pPr>
        <w:pStyle w:val="Normal"/>
        <w:numPr>
          <w:ilvl w:val="2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абзаце 5 цифры «280,00000» заменить цифрами «270,0000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в пункте 2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2.1. в абзацах 2 и 3 цифры «364 301,34380» заменить цифрами «361 887,98530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иложение № 1 «Прогнозируемый общий объем доходов бюджета городского поселения Пойковский на 2021 год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4. Приложение № 1.1 «Прогнозируемый общий объем доходов бюджета городского поселения Пойковский на плановый период 2022-2023 годы» изложить в новой редакции согласно приложению № 1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2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0" w:name="_Hlk71181831"/>
      <w:bookmarkEnd w:id="0"/>
      <w:r>
        <w:rPr>
          <w:sz w:val="26"/>
          <w:szCs w:val="26"/>
        </w:rPr>
        <w:t>Приложение № 6 «Распределение бюджетных ассигнований по разделам и подразделам классификации расходов бюджета городского поселения Пойковский на 2021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bookmarkStart w:id="1" w:name="_Hlk71181831"/>
      <w:bookmarkEnd w:id="1"/>
      <w:r>
        <w:rPr>
          <w:sz w:val="26"/>
          <w:szCs w:val="26"/>
        </w:rPr>
        <w:t>Приложение № 6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2-2023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7 «Ведомственная структура расходов бюджета городского поселения Пойковский на 2021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7.1 «Ведомственная структура расходов бюджета городского поселения Пойковский на плановый период 2022-2023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 «Межбюджетные трансферты бюджету городского поселения Пойковский из бюджета Нефтеюганского района на 2021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.1 «Межбюджетные трансферты бюджету городского поселения Пойковский из бюджета Нефтеюганского района на плановый период 2022-2023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9 «Объем межбюджетных трансфертов из бюджета городского поселения Пойковский,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1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риложением № 9.1 «Объем межбюджетных трансфертов из бюджета городского поселения Пойковский,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2 год» изложить в новой редакции, согласно приложению № 7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2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8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2.1 «Объем бюджетных ассигнований на реализацию муниципальных программ городского поселения Пойковский на плановый период 2022-2023 годов» изложить в новой редакции, согласно приложению № 8.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13 «Случаи предоставления субсидий из бюджета городского поселения Пойковск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городского поселения Пойковский на 2021 год и плановый период 2022 и 2023 годов» изложить в новой редакции, согласно приложению № 9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5 «Источники внутреннего финансирования дефицита бюджета городского поселения Пойковский на 2021 год» изложить в новой редакции, согласно приложению № 10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                                 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поселения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</w:t>
        <w:tab/>
        <w:tab/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 И.С.Бородина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8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9" w:hanging="52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1-10-26T17:45:00Z</cp:lastPrinted>
  <dcterms:modified xsi:type="dcterms:W3CDTF">2021-10-28T09:09:00Z</dcterms:modified>
  <cp:revision>242</cp:revision>
  <dc:subject/>
  <dc:title>Об утверждении параметров и критериев оценки </dc:title>
</cp:coreProperties>
</file>