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                                                                                        №__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городского поселения Пойковский от 10.12.2021 № 230 «О бюджете городского поселения Пойковский на 2022 год и на плановый период 2023 и 2024 годов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. от 10.09.2021 № 213), Уставом муниципального образования  городское поселение Пойковский Нефтеюганского муниципального района Ханты - Мансийского автономного округа – Югры, Совет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</w:t>
        <w:tab/>
        <w:t>Внести изменения в решение Совета депутатов городского поселения Пойковский от 10.12.2021 № 230 «О бюджете городского поселения Пойковский на 2022 год и плановый период 2023 и 2024 годов» в следующем порядк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</w:t>
        <w:tab/>
        <w:t xml:space="preserve">в пункте 1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1.1.1. в подпункте 1) цифры «382 329,68866» заменить цифрами «412 329,68866»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1.2. в подпункте 2) цифры «382 329,68866» заменить цифрами «431 106,25823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1.3. в подпункте 3) цифры «0,00000» заменить цифрами «18 776,56957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2.</w:t>
        <w:tab/>
        <w:t>в пункте 5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1.2.1. подпункте 1) цифры «12 052,60000» заменить цифрами «12 964,85777»;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3. Приложение № 1 «Прогнозируемый общий объем доходов бюджета городского поселения Пойковский на 2022 год» изложить в новой редакции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4.</w:t>
        <w:tab/>
        <w:t>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2 год» изложить в новой редакции, согласно приложению № 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2 год» изложить в новой редакции,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6.</w:t>
        <w:tab/>
        <w:t>Приложение № 4 «Распределение бюджетных ассигнований по разделам и подразделам классификации расходов бюджета городского поселения Пойковский на 2022 год» изложить в новой редакции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</w:t>
        <w:tab/>
        <w:t>Приложение № 5 «Ведомственная структура расходов бюджета городского поселения Пойковский на 2022 год» изложить в новой редакции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8.</w:t>
        <w:tab/>
        <w:t>Приложение № 7 «Объем межбюджетных трансфертов, предоставляемых бюджету Нефтеюганского района из бюджета городского поселения Пойковский на осуществление части полномочий по решению вопросов местного значения на 2022 год» изложить в новой редакции,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9. Приложение № 9 «Объем бюджетных ассигнований на реализацию муниципальных программ городского поселения Пойковский на 2022 год» изложить в новой редакции,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0. Приложение № 14 «Источники финансирования дефицита бюджета городского поселения Пойковский на 2022 год» изложить в новой редакции,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и размещению на официальном сайте муниципального образования городское поселения Пойковск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3. 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  <w:tab/>
        <w:tab/>
        <w:tab/>
        <w:t>Председатель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ы городского поселения                           Совета депутатов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Пойковский                                                        городского поселения Пойковский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 </w:t>
        <w:tab/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_________________ И.С.Бородина                  ______________ В.В.Абаз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2-02-07T19:45:00Z</cp:lastPrinted>
  <dcterms:modified xsi:type="dcterms:W3CDTF">2022-02-09T06:52:00Z</dcterms:modified>
  <cp:revision>264</cp:revision>
  <dc:subject/>
  <dc:title>Об утверждении параметров и критериев оценки </dc:title>
</cp:coreProperties>
</file>