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/>
      </w:pPr>
      <w:r>
        <w:rPr>
          <w:sz w:val="26"/>
          <w:szCs w:val="26"/>
        </w:rPr>
        <w:t>__________</w:t>
        <w:tab/>
        <w:tab/>
        <w:tab/>
        <w:tab/>
        <w:tab/>
        <w:tab/>
        <w:tab/>
        <w:tab/>
        <w:tab/>
        <w:t xml:space="preserve">            № _____</w:t>
      </w:r>
    </w:p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городского </w:t>
      </w:r>
    </w:p>
    <w:p>
      <w:pPr>
        <w:pStyle w:val="TextBody"/>
        <w:rPr/>
      </w:pPr>
      <w:r>
        <w:rPr>
          <w:sz w:val="26"/>
          <w:szCs w:val="26"/>
        </w:rPr>
        <w:t>поселения Пойковский за 2021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городского поселения Пойковский, рассмотрев информацию об исполнении бюджета городского поселения за 2021 год, с учетом результата публичных слушаний от 14.04.2022, Совет посел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CC"/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ородского поселения Пойковский за 2021 год по доходам в сумме 630 534 866,14 рублей, по расходам в сумме 631 565 018,87 рублей с дефицитом в сумме 1 030 152,73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ов бюджета городского поселения Пойковский по кодам классификации доходов бюджета за 2021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1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1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1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»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</w:t>
      </w:r>
      <w:r>
        <w:rPr/>
        <w:t>официального опубликования (обнародования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 И.С.Бородина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Лякина Елена Васильевна</cp:lastModifiedBy>
  <cp:lastPrinted>2020-04-05T17:40:00Z</cp:lastPrinted>
  <dcterms:modified xsi:type="dcterms:W3CDTF">2022-04-05T05:04:00Z</dcterms:modified>
  <cp:revision>152</cp:revision>
  <dc:subject/>
  <dc:title>Муниципальное образование Нефтеюганский района</dc:title>
</cp:coreProperties>
</file>