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                                                                                       №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10.12.2021 № 230 «О бюджете городского поселения Пойковский на 2022 год и на плановый период 2023 и 2024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10.12.2021 № 230 «О бюджете городского поселения Пойковский на 2022 год и плановый период 2023 и 2024 годов» (в редакции от 18.02.2022 № 240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1.1. в подпункте 1) цифры «559 749,78276» заменить цифрами «617 669,32576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578 526,35233» заменить цифрами «636 445,8953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3. в подпункте 4) цифры «300,00000» заменить цифрами «290,00000»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>в пункте 2: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1. в подпункте 1) цифры «377 885,50754» заменить цифрами «375 456,8693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2. в подпункте 2) цифры «377 885,50754» заменить цифрами «375 456,8693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3. в подпункте 1) пункта 5 цифры «12 964,85777» заменить цифрами «13 646,45777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4. в пункте 7 цифры «62 663,84640» заменить цифрами «66 895,264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в подпункте 7.1. пункта 7 цифры «62 501,74640» заменить цифрами «66 733,164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Приложение № 1 «Прогнозируемый общий объем доходов бюджета городского поселения Пойковский на 2022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Приложение № 1.1 «Прогнозируемый общий объем доходов бюджета городского поселения Пойковский на плановый период 2023 и 2024 годов» изложить в новой редакции согласно приложению № 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3 и 2024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6"/>
          <w:szCs w:val="26"/>
        </w:rPr>
        <w:t>Приложение №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3 и 2024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2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3.</w:t>
        <w:tab/>
        <w:t>Приложение № 4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3 и 2024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4.</w:t>
        <w:tab/>
        <w:t>Приложение № 5 «Ведомственная структура расходов бюджета городского поселения Пойковский на 2022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5. Приложение № 5.1 «Ведомственная структура расходов бюджета городского поселения Пойковский на плановый период 2023 и 2024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6. Приложение № 6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2022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7. Приложение № 6.1 «Межбюджетные трансферты бюджету городского поселения Пойковский из бюджета Нефтеюганского района на плановый период 2023 и 2024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8.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2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9. Приложение № 9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0. Приложение № 9.1 «Объем бюджетных ассигнований на реализацию муниципальных программ городского поселения Пойковский на плановый период 2023 и 2024 годов»» изложить в новой редакции, согласно приложению № 8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1. Приложение № 14 «Источники финансирования дефицита бюджета городского поселения Пойковский на 2022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а городского поселения                                      Председатель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ойковский                                            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ab/>
        <w:tab/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Бород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2-04-26T12:26:00Z</cp:lastPrinted>
  <dcterms:modified xsi:type="dcterms:W3CDTF">2022-04-28T09:45:00Z</dcterms:modified>
  <cp:revision>273</cp:revision>
  <dc:subject/>
  <dc:title>Об утверждении параметров и критериев оценки </dc:title>
</cp:coreProperties>
</file>