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                                                                                              №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городского поселения Пойковский от 02.12.2022 № 300 «О бюджете городского поселения Пойковский на 2023 год и плановый период 2024 и 2025 год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10.09.2021 № 213), Уставом муниципального образования  городское поселение Пойковский Нефтеюганского муниципального района Ханты - Мансийского автономного округа – Югры, Совет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</w:t>
        <w:tab/>
        <w:t>Внести изменения в решение Совета депутатов городского поселения Пойковский от 02.12.2022 № 300 «О бюджете городского поселения Пойковский на 2023 год и плановый период 2024 и 2025 годов» в следующем порядк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в пункте 1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1.1.в подпункте 2) цифры «</w:t>
      </w:r>
      <w:r>
        <w:rPr>
          <w:bCs/>
          <w:sz w:val="26"/>
          <w:szCs w:val="26"/>
        </w:rPr>
        <w:t>409 014,76666</w:t>
      </w:r>
      <w:r>
        <w:rPr>
          <w:sz w:val="26"/>
          <w:szCs w:val="26"/>
        </w:rPr>
        <w:t>» заменить цифрами «424 211,19347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1.2. подпункт 3) изложить в ново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3) размер дефицита бюджета в сумме 15 196,42681 тыс.рублей;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</w:t>
        <w:tab/>
        <w:t xml:space="preserve">в подпункте 1) пункта 5 цифры «12 815,50000» заменить цифрами «14 016,10877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Приложение № 1 «Прогнозируемый общий объем доходов бюджета городского поселения Пойковский на 2023 год» изложить в новой редакции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4.</w:t>
        <w:tab/>
        <w:t>Приложение № 1.1 «Прогнозируемый общий объем доходов бюджета городского поселения Пойковский на плановый период 2024 и 2025 годов» изложить в новой редакции согласно приложению № 1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5.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3 год» изложить в новой редакции,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6.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3 год» изложить в новой редакции,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</w:t>
        <w:tab/>
        <w:t>Приложение № 4 «Распределение бюджетных ассигнований по разделам и подразделам классификации расходов бюджета городского поселения Пойковский на 2023 год» изложить в новой редакции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8.</w:t>
        <w:tab/>
        <w:t>Приложение № 5 «Ведомственная структура расходов бюджета городского поселения Пойковский на 2023 год» изложить в новой редакции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9. Приложение № 9 «Объем бюджетных ассигнований на реализацию муниципальных программ городского поселения Пойковский на 2023 год» изложить в новой редакции,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0. Приложение № 13 «Источники финансирования дефицита бюджета городского поселения Пойковский на 2023 год» изложить в новой редакции,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и размещению на официальном сайте муниципального образования городское поселения Пойковск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3. 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Глава городского поселения                            </w:t>
        <w:tab/>
        <w:t>Председатель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йковский                                                                  Совета депутатов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</w:t>
        <w:tab/>
        <w:tab/>
        <w:t xml:space="preserve">                      городского поселения Пойковский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_________________ И.С.Бородина                     </w:t>
        <w:tab/>
        <w:t>______________ В.В.Абазов</w:t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851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Сафина Татьяна Александровна</cp:lastModifiedBy>
  <cp:lastPrinted>2022-02-07T19:45:00Z</cp:lastPrinted>
  <dcterms:modified xsi:type="dcterms:W3CDTF">2023-02-07T14:30:00Z</dcterms:modified>
  <cp:revision>267</cp:revision>
  <dc:subject/>
  <dc:title>Об утверждении параметров и критериев оценки </dc:title>
</cp:coreProperties>
</file>