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_______________                                                                                              </w:t>
      </w:r>
      <w:r>
        <w:rPr>
          <w:sz w:val="26"/>
          <w:szCs w:val="26"/>
        </w:rPr>
        <w:t>№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(в редакции от 21.07.2023 № 365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616 826,34369» заменить цифрами «665 281,32497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632 022,77050» заменить цифрами «680 477,751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3. в подпункте 5) цифры «280,00000» заменить цифрами «260,0000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</w:t>
        <w:tab/>
        <w:t xml:space="preserve">в пункте 7 цифры «110 481,60458» заменить цифрами «106 981,60458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в пункте 7.1. цифры «110 319,50458» заменить цифрами «106 819,5045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1 «Прогнозируемый общий объем доходов бюджета городского поселения Пойковский на 2023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3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5 «Ведомственная структура расходов бюджета городского поселения Пойковский на 2023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3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3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Приложение № 9 «Объем бюджетных ассигнований на реализацию муниципальных программ городского поселения Пойковский на 2023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 Приложение № 13 «Источники финансирования дефицита бюджета городского поселения Пойковский на 2023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атьяна Александровна</cp:lastModifiedBy>
  <cp:lastPrinted>2022-02-07T19:45:00Z</cp:lastPrinted>
  <dcterms:modified xsi:type="dcterms:W3CDTF">2023-10-11T11:14:00Z</dcterms:modified>
  <cp:revision>280</cp:revision>
  <dc:subject/>
  <dc:title>Об утверждении параметров и критериев оценки </dc:title>
</cp:coreProperties>
</file>