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анты  - Мансийский автономный округ –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09.2012                                                                                         № 32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99"/>
      </w:tblGrid>
      <w:tr>
        <w:trPr/>
        <w:tc>
          <w:tcPr>
            <w:tcW w:w="5353" w:type="dxa"/>
            <w:tcBorders/>
          </w:tcPr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назначении опроса граждан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1"/>
              <w:spacing w:before="0" w:after="0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ёй 31 Федерального закона от 06.10.2003 №131-ФЗ «Об общих принципах организации местного самоуправления в Российской Федерации», статьёй 13 Устава муниципального образования городское поселение Пойковский, решением Совета депутатов городского поселения Пойковский от 29.09.2006 №43 «О порядке назначения опроса граждан» (в редакции решения от 14.11.2009 №111), исходя из инициативы Главы городского поселения Пойковский, оформленной постановлением Администрации городского поселения Пойковский от 10.09.2012 №149-п «Об инициативе Главы городского поселения Пойковский о проведении опроса граждан», Совет депутатов городского поселения Пойковский:</w:t>
      </w:r>
    </w:p>
    <w:p>
      <w:pPr>
        <w:pStyle w:val="Style11"/>
        <w:spacing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Style11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1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ить опрос не менее 100 граждан городского поселения Пойковский по репрезентативной выборке в период с 08.10.2012 года по 22.10.2012 года на территории городского поселения Пойковский путём заполнения опросного листа по форме и содержанию согласно приложению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бязательному опубликованию (обнародованию) в газете «Югорское обозрение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940"/>
      </w:tblGrid>
      <w:tr>
        <w:trPr/>
        <w:tc>
          <w:tcPr>
            <w:tcW w:w="4750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</w:tc>
        <w:tc>
          <w:tcPr>
            <w:tcW w:w="4940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920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40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920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А.Н.Виноградов</w:t>
            </w:r>
          </w:p>
        </w:tc>
        <w:tc>
          <w:tcPr>
            <w:tcW w:w="4940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920" w:hanging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А.А.Бочко</w:t>
            </w:r>
          </w:p>
        </w:tc>
      </w:tr>
    </w:tbl>
    <w:p>
      <w:pPr>
        <w:pStyle w:val="Style11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4:00Z</dcterms:created>
  <dc:creator>Натуська</dc:creator>
  <dc:description/>
  <dc:language>en-US</dc:language>
  <cp:lastModifiedBy>Остроносова И Н</cp:lastModifiedBy>
  <cp:lastPrinted>2012-09-18T19:31:00Z</cp:lastPrinted>
  <dcterms:modified xsi:type="dcterms:W3CDTF">2012-09-25T11:24:00Z</dcterms:modified>
  <cp:revision>2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