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_________</w:t>
        <w:tab/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№</w:t>
      </w:r>
      <w:r>
        <w:rPr>
          <w:rFonts w:cs="Arial" w:ascii="Arial" w:hAnsi="Arial"/>
          <w:sz w:val="26"/>
          <w:szCs w:val="26"/>
          <w:u w:val="single"/>
        </w:rPr>
        <w:t>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решение Совета депутатов городского поселения Пойковский от 10.11.2017 № 336 «О бюджете городского поселения Пойковский на 2018 год и плановый период 2019-2020 годов» (в редакции от 26.01.2018 №357, от 10.08.2018 №395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. от 22.04.2016 №202), Уставом городского поселения Пойковский, Совет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решение Совета депутатов городского поселения Пойковский от 10.11.2017 №336 «О бюджете городского поселения Пойковский на 2018 год и плановый период 2019-2020 годов» в следующем порядк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абзаце 2 пункта 1 слова «в сумме 393 285,79192 тыс.рублей» заменить на слова «400 578,25732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rFonts w:cs="Arial" w:ascii="Arial" w:hAnsi="Arial"/>
          <w:sz w:val="26"/>
          <w:szCs w:val="26"/>
        </w:rPr>
        <w:t>В абзаце 3 пункта 1 слова «сумме 417 263,60805 тыс. рублей» заменить на слова 424 556,07345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ункте 16 слова «в размере 51 892,49937 тыс. рублей» заменить на слова «в размере 52 141,30251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абзаце 2 пункта 29 слова «в сумме 601,064 тыс.рублей» заменить на слова «в сумме 0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rFonts w:cs="Arial" w:ascii="Arial" w:hAnsi="Arial"/>
          <w:sz w:val="26"/>
          <w:szCs w:val="26"/>
        </w:rPr>
        <w:t>Приложение №1 «Прогнозируемый общий объем доходов бюджета городского поселения Пойковский на 2018 год» изложить в новой редакции,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8 год» изложить в новой редакции, согласно приложению №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8 год» изложить в новой редакции, согласно приложению №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8 «Распределение бюджетных ассигнований по разделам и подразделам классификации расходов бюджета городского поселения Пойковский на 2018 год» изложить в новой редакции, согласно приложению №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9 «Ведомственная структуру расходов бюджета городского поселения Пойковский на 2018 год» изложить в новой редакции, согласно приложению №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10 «Объем межбюджетных трансфертов бюджету городского поселения Пойковский из бюджета Нефтеюганского района на 2018 год» изложить в новой редакции, согласно приложению №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rFonts w:cs="Arial" w:ascii="Arial" w:hAnsi="Arial"/>
          <w:sz w:val="26"/>
          <w:szCs w:val="26"/>
        </w:rPr>
        <w:t>Приложение №11 «Иные межбюджетные трансферты, предоставляемые из бюджета Нефтеюганского района бюджету городского поселения Пойковский на 2018 год»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зложить в новой редакции, согласно приложению №7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12 «Объем части межбюджетных трансфертов, необходимых для осуществления передаваемых полномочий бюджету Нефтеюганского района из бюджета городского поселения Пойковский на 2018 год»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зложить в новой редакции, согласно приложению №8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5 «Объем бюджетных ассигнований на реализацию муниципальных программ городского поселения Пойковский на 2018 год» изложить в новой редакции, согласно приложению №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Председатель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А.А.Бочко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Сафина Т А</cp:lastModifiedBy>
  <cp:lastPrinted>2018-10-21T17:55:00Z</cp:lastPrinted>
  <dcterms:modified xsi:type="dcterms:W3CDTF">2018-10-21T12:55:00Z</dcterms:modified>
  <cp:revision>182</cp:revision>
  <dc:subject/>
  <dc:title>Об утверждении параметров и критериев оценки </dc:title>
</cp:coreProperties>
</file>