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                                                                                                              № 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8"/>
      </w:tblGrid>
      <w:tr>
        <w:trPr/>
        <w:tc>
          <w:tcPr>
            <w:tcW w:w="4788" w:type="dxa"/>
            <w:tcBorders/>
          </w:tcPr>
          <w:p>
            <w:pPr>
              <w:pStyle w:val="Style19"/>
              <w:tabs>
                <w:tab w:val="left" w:pos="5016" w:leader="none"/>
                <w:tab w:val="left" w:pos="10440" w:leader="none"/>
              </w:tabs>
              <w:ind w:left="0" w:right="36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 утверждении отчета избирательной комиссии муниципального образования городское поселение Пойковский о расходовании средств, выделенных на проведение выборов Главы муниципального образования городское поселение Пойковский и депутатов представительного органа муниципального образования городское поселение Пойковский 4 созы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В соответствии с Федеральным законом Российской Федерации от 12.06.2002 №67-ФЗ «Об основных гарантиях избирательных прав и права на участие в референдуме граждан Российской Федерации», заслушав отчет председателя Территориальной избирательной комиссии Нефтеюганского района О.Н.Леоновой о расходовании средств, выделенных на проведение 09.09.2018 выборов Главы муниципального образования городское поселение Пойковский и депутатов представительного органа муниципального образования городское поселение Пойковский 4 созыва, Совет поселения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Территориальной избирательной комиссии Нефтеюганского района о поступлении и расходовании средств местного бюджета, выделенных избирательной комиссии на подготовку и проведение выборов Главы муниципального образования городское поселение Пойковский согласно смете расходов на сумму 1913040,00 рублей согласно приложению №1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Территориальной избирательной комиссии Нефтеюганского района о поступлении и расходовании средств местного бюджета, выделенных избирательной комиссии на проведение выборов депутатов Совета депутатов муниципального образования городское поселение Пойковский смете расходов на сумму 2869560,00 рублей согласно приложению №2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3. Настоящее решение подлежит обязательному опубликованию (обнародованию) в информационном бюллетене «Пойковский вестник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 А.А.Бочко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 В.В.Абазов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0:41:00Z</dcterms:created>
  <dc:creator>Comp 2</dc:creator>
  <dc:description/>
  <cp:keywords/>
  <dc:language>en-US</dc:language>
  <cp:lastModifiedBy>Жадан Т Н</cp:lastModifiedBy>
  <cp:lastPrinted>2013-11-01T12:14:00Z</cp:lastPrinted>
  <dcterms:modified xsi:type="dcterms:W3CDTF">2018-10-26T05:27:00Z</dcterms:modified>
  <cp:revision>4</cp:revision>
  <dc:subject/>
  <dc:title>Муниципальное образование</dc:title>
</cp:coreProperties>
</file>