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1.12.2018</w:t>
        <w:tab/>
        <w:tab/>
        <w:tab/>
        <w:tab/>
        <w:tab/>
        <w:tab/>
        <w:tab/>
        <w:tab/>
        <w:tab/>
        <w:t>№25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несении изменений в решение Совета депутатов городского поселения Пойковский от 10.11.2017 № 336 «О бюджете городского поселения Пойковский на 2018 год и плановый период 2019-2020 годов» (в редакции от 26.01.2018 №357, от 10.08.2018 №395, от 26.10.2018 №19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. от 22.04.2016 №202), Уставом городского поселения Пойковский, Совет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решение Совета депутатов городского поселения Пойковский от 10.11.2017 №336 «О бюджете городского поселения Пойковский на 2018 год и плановый период 2019-2020 годов» в следующем порядк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абзаце 2 пункта 1 слова «в сумме 400 578,25732 тыс.рублей» заменить на слова «435 955,66435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абзаце 3 пункта 1 слова «сумме 424 556,07345 тыс. рублей» заменить на слова 459 933,48048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абзаце 3 пункта 29 слова «в сумме 47,0000 тыс.рублей» заменить на слова «в сумме 0 тыс.рублей».</w:t>
      </w:r>
    </w:p>
    <w:p>
      <w:pPr>
        <w:pStyle w:val="Normal"/>
        <w:numPr>
          <w:ilvl w:val="1"/>
          <w:numId w:val="2"/>
        </w:numPr>
        <w:ind w:left="0" w:firstLine="709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абзаце 4 пункта 29 слова «в сумме 47,0000 тыс.рублей» заменить на слова «в сумме 0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rFonts w:cs="Arial" w:ascii="Arial" w:hAnsi="Arial"/>
          <w:sz w:val="26"/>
          <w:szCs w:val="26"/>
        </w:rPr>
        <w:t>Приложение №1 «Прогнозируемый общий объем доходов бюджета городского поселения Пойковский на 2018 год» изложить в новой редакции,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8 год» изложить в новой редакции, согласно приложению №2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6.1.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19-2020 года» изложить в новой редакции, согласно приложению №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8 год» изложить в новой редакции, согласно приложению №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7.1.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19-2020 года» изложить в новой редакции, согласно приложению №5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8 «Распределение бюджетных ассигнований по разделам и подразделам классификации расходов бюджета городского поселения Пойковский на 2018 год» изложить в новой редакции, согласно приложению №6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8.1. «Распределение бюджетных ассигнований по разделам и подразделам классификации расходов бюджета городского поселения Пойковский на плановый период 2019-2020 года» изложить в новой редакции, согласно приложению №7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9 «Ведомственная структуру расходов бюджета городского поселения Пойковский на 2018 год» изложить в новой редакции, согласно приложению №8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9.1. «Ведомственная структуру расходов бюджета городского поселения Пойковский на плановый период 2019-2020 года» изложить в новой редакции, согласно приложению №9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10 «Объем межбюджетных трансфертов бюджету городского поселения Пойковский из бюджета Нефтеюганского района на 2018 год» изложить в новой редакции, согласно приложению №10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rFonts w:cs="Arial" w:ascii="Arial" w:hAnsi="Arial"/>
          <w:sz w:val="26"/>
          <w:szCs w:val="26"/>
        </w:rPr>
        <w:t>Приложение №11 «Иные межбюджетные трансферты, предоставляемые из бюджета Нефтеюганского района бюджету городского поселения Пойковский на 2018 год»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зложить в новой редакции, согласно приложению №1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5 «Объем бюджетных ассигнований на реализацию муниципальных программ городского поселения Пойковский на 2018 год» изложить в новой редакции, согласно приложению №1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5.1. «Объем бюджетных ассигнований на реализацию муниципальных программ городского поселения Пойковский на 2019-2020 годы», согласно приложению №1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6"/>
          <w:szCs w:val="26"/>
        </w:rPr>
        <w:t xml:space="preserve">И.о. Главы городского поселения                          Председатель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6"/>
          <w:szCs w:val="26"/>
        </w:rPr>
        <w:t xml:space="preserve">Пойковский </w:t>
        <w:tab/>
        <w:tab/>
        <w:t xml:space="preserve">            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И.С. Бородина                      ______________ В.В. Абазов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Нина Н. Шайдуллина</cp:lastModifiedBy>
  <cp:lastPrinted>2018-12-12T16:30:00Z</cp:lastPrinted>
  <dcterms:modified xsi:type="dcterms:W3CDTF">2018-12-18T10:03:00Z</dcterms:modified>
  <cp:revision>188</cp:revision>
  <dc:subject/>
  <dc:title>Об утверждении параметров и критериев оценки </dc:title>
</cp:coreProperties>
</file>