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__18.02.2019__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№</w:t>
      </w:r>
      <w:r>
        <w:rPr>
          <w:rFonts w:cs="Arial" w:ascii="Arial" w:hAnsi="Arial"/>
          <w:sz w:val="26"/>
          <w:szCs w:val="26"/>
          <w:u w:val="single"/>
        </w:rPr>
        <w:t>_32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09.11.2018 № 21 «О бюджете городского поселения Пойковский на 2019 год и плановый период 2020-2021 годов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09.11.2018 №21 «О бюджете городского поселения Пойковский на 2019 год и плановый период 2020-2021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бзаце 2 пункта 1 слова «сумме 348 886,19652 тыс. рублей» заменить на слова «в сумме 347 126,25878 тыс.рублей» и изложить приложение №1, согласно приложению №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1 слова «сумме 348 886,19652 тыс. рублей» заменить на слова «в сумме 371 370,29797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4 пункта 1 слова «в сумме 0,0 тыс. рублей» заменить на слова «в сумме 24 244,03919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2 пункта 14 слова «в размере 22 454,73525 тыс. рублей» заменить на слова «в размере 24 131,57879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.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0-2021 годы» изложить в новой редакции согласно приложению №1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3 «Перечень главных администраторов доходов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бюджета городского поселения Пойковский» изложить в новой редакции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0-2021 года» изложить в новой редакции, согласно приложению №3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0-2021 годов» изложить в новой редакции, согласно приложению №4.1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9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0 - 2021 годы» изложить в новой редакции, согласно приложению №5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у расходов бюджета городского поселения Пойковский на 2019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.1 «Ведомственная структура расходов бюджета городского поселения Пойковский на плановый период 2020-2021 года» изложить в новой редакции, согласно приложению №6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9 год» 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9 год» изложить в новой редакции, согласно приложению №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2 «Объем части межбюджетных трансфертов, необходимых для осуществления передаваемых полномочий бюджету Нефтеюганского района из бюджета городского поселения Пойковский на 2019 год» изложить в новой редакции, согласно приложению №9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8 год» изложить в новой редакции, согласно приложению №10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.1 «Объем бюджетных ассигнований на реализацию муниципальных программ городского поселения Пойковский на 2020-2021 годы» изложить в новой редакции, согласно приложению №10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полнить решение приложением №17 «Источники внутреннего финансирования дефицита бюджета городского поселения Пойковский на 2019 год» согласно приложению №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19-02-19T15:49:00Z</cp:lastPrinted>
  <dcterms:modified xsi:type="dcterms:W3CDTF">2019-02-19T10:52:00Z</dcterms:modified>
  <cp:revision>182</cp:revision>
  <dc:subject/>
  <dc:title>Об утверждении параметров и критериев оценки </dc:title>
</cp:coreProperties>
</file>