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cs="Arial"/>
        </w:rPr>
      </w:pPr>
      <w:r>
        <w:rPr/>
        <w:t>26.04.2019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№ 46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поселения Пойковский за 2018 год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18 год, с учетом результата публичных слушаний от 22.04.2019, Совет поселения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Arial" w:hAnsi="Arial" w:cs="Arial"/>
          <w:color w:val="0000CC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18 год по доходам в сумме 408 837 765,94 рублей, по расходам в сумме 408 571 542,88 рублей с профицитом в сумме 266 223,06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о доходам бюджета городского поселения Пойковский по кодам классификации доходов бюджета за 2018 год, согласно приложению №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о расходам бюджета по ведомственной структуре расходов бюджета городского поселения Пойковский за 2018 год, согласно приложению №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По расходам бюджета по разделам и подразделам классификации расходов бюджета городского поселения Пойковский за 2018 год, согласно приложению №3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По источникам финансирования дефицита бюджета городского поселения Пойковский по кодам классификации источников финансирования дефицитов бюджетов за 2018 год, согласно приложению №4 к настоящему решен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_______________ А.А.Бочко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пользователь</cp:lastModifiedBy>
  <cp:lastPrinted>2019-04-29T12:09:00Z</cp:lastPrinted>
  <dcterms:modified xsi:type="dcterms:W3CDTF">2019-04-29T07:12:00Z</dcterms:modified>
  <cp:revision>143</cp:revision>
  <dc:subject/>
  <dc:title>Муниципальное образование Нефтеюганский района</dc:title>
</cp:coreProperties>
</file>