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05.2019                                                                                                        № 5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09.11.2018 № 21 «О бюджете городского поселения Пойковский на 2019 год и плановый период 2020-2021 годов» (в редакции от 18.02.2019 №3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09.11.2018 №21 «О бюджете городского поселения Пойковский на 2019 год и плановый период 2020-2021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абзаце 2 пункта 1 слова «сумме 347 126,25878 тыс.рублей» заменить на слова «в сумме 407 995,12221 тыс.рублей» и изложить приложение №1, согласно приложению №1 к настоящему реш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абзаце 3 пункта 1 слова «сумме 371 370,29797 тыс.рублей» заменить на слова «в сумме 432 239,16140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5 пункта 1 слова «в сумме 100,00000 тыс.рублей» заменить на слова «в сумме 420,00000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2 пункта 2 слова «сумме 344 379,77084 тыс.рублей» заменить на слова «в сумме 344 380,74215 тыс.рублей», слова «сумме 328 341,73567 тыс.рублей» заменить на слова «сумме 328 342,70698 тыс.рублей» и изложить приложение №1.1 в новой редакции согласно приложению №1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абзаце 3 пункта 2 слова «сумме 344 379,77084 тыс.рублей» заменить на слова «в сумме 344 380,74215 тыс.рублей», слова «сумме 328 341,73567 тыс.рублей» заменить на слова «сумме 328 342,70698 тыс.рублей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6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0-2021 годов» изложить в новой редакции, согласно приложению №2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0-2021 годов» изложить в новой редакции, согласно приложению №3.1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 «Распределение бюджетных ассигнований по разделам и подразделам классификации расходов бюджета городского поселения Пойковский на 2019 год» изложить в новой редакции,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0 - 2021 годов» изложить в новой редакции, согласно приложению №4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 «Ведомственная структура расходов бюджета городского поселения Пойковский на 2019 год» изложить в новой редакции,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.1 «Ведомственная структура расходов бюджета городского поселения Пойковский на плановый период 2020-2021 годов» изложить в новой редакции, согласно приложению №5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0 «Объем межбюджетных трансфертов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9 год» изложить в новой редакции, согласно приложению №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0.1 «Объем межбюджетных трансфертов бюджету городского поселения Пойковский из бюджета Нефтеюганского района на плановый период 2020-2021 годов» изложить в новой редакции, согласно приложению №6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1 «Иные межбюджетные трансферты, предоставляемые из бюджета Нефтеюганского района бюджету городского поселения Пойковский на 2019 год» изложить в новой редакции, согласно приложению №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 «Объем бюджетных ассигнований на реализацию муниципальных программ городского поселения Пойковский на 2019 год» изложить в новой редакции, согласно приложению №8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.1 «Объем бюджетных ассигнований на реализацию муниципальных программ городского поселения Пойковский на плановый период 2020-2021 годов» изложить в новой редакции, согласно приложению №8.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Кристина К. Давыдова</cp:lastModifiedBy>
  <cp:lastPrinted>2019-02-11T10:39:00Z</cp:lastPrinted>
  <dcterms:modified xsi:type="dcterms:W3CDTF">2019-05-14T05:31:00Z</dcterms:modified>
  <cp:revision>185</cp:revision>
  <dc:subject/>
  <dc:title>Об утверждении параметров и критериев оценки </dc:title>
</cp:coreProperties>
</file>