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- Мансийский автономный округ – Юг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</w:t>
      </w:r>
      <w:r>
        <w:rPr>
          <w:rFonts w:cs="Arial" w:ascii="Arial" w:hAnsi="Arial"/>
          <w:sz w:val="26"/>
          <w:szCs w:val="26"/>
          <w:u w:val="single"/>
        </w:rPr>
        <w:t>23.08.2019</w:t>
      </w:r>
      <w:r>
        <w:rPr>
          <w:rFonts w:cs="Arial" w:ascii="Arial" w:hAnsi="Arial"/>
          <w:sz w:val="26"/>
          <w:szCs w:val="26"/>
        </w:rPr>
        <w:t>__                                                                                       № _</w:t>
      </w:r>
      <w:r>
        <w:rPr>
          <w:rFonts w:cs="Arial" w:ascii="Arial" w:hAnsi="Arial"/>
          <w:sz w:val="26"/>
          <w:szCs w:val="26"/>
          <w:u w:val="single"/>
        </w:rPr>
        <w:t>62</w:t>
      </w:r>
      <w:r>
        <w:rPr>
          <w:rFonts w:cs="Arial" w:ascii="Arial" w:hAnsi="Arial"/>
          <w:sz w:val="26"/>
          <w:szCs w:val="26"/>
        </w:rPr>
        <w:t>__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99"/>
      </w:tblGrid>
      <w:tr>
        <w:trPr>
          <w:trHeight w:val="854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 внесении изменений в решение Совета депутатов городского поселения Пойковский от 09.11.2018 № 21 «О бюджете городского поселения Пойковский на 2019 год и плановый период 2020-2021 годов» (в редакции от 18.02.2019 №32, от 14.05.2019 №5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5046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городского поселения Пойковский от 15.11.2013 №20 «Об утверждении Положения о бюджетном процессе в муниципальном образовании городское поселение Пойковский» (в ред. от 22.04.2016 №202), Уставом городского поселения Пойковский, Совет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сти изменения в решение Совета депутатов городского поселения Пойковский от 09.11.2018 №21 «О бюджете городского поселения Пойковский на 2019 год и плановый период 2020-2021 годов» в следующем порядке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абзаце 2 пункта 1 слова «сумме 407 995,12221 тыс.рублей» заменить на слова «в сумме 416 585,61496 тыс.рублей» и изложить приложение №1, согласно приложению №1 к настоящему решению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В абзаце 3 пункта 1 слова «сумме 432 239,16140 тыс.рублей» заменить на слова «в сумме 440 829,65415 тыс.рублей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В абзаце 5 пункта 1 слова «в сумме 420,00000 тыс.рублей» заменить на слова «в сумме 890,00000 тыс.рублей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19 год» изложить в новой редакции, согласно приложению №2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19 год» изложить в новой редакции, согласно приложению №3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8 «Распределение бюджетных ассигнований по разделам и подразделам классификации расходов бюджета городского поселения Пойковский на 2019 год» изложить в новой редакции, согласно приложению №4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9 «Ведомственная структура расходов бюджета городского поселения Пойковский на 2019 год» изложить в новой редакции, согласно приложению №5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10 «Объем межбюджетных трансфертов бюджету городского поселения Пойковский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из бюджета Нефтеюганского района на 2019 год» изложить в новой редакции, согласно приложению №6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11 «Иные межбюджетные трансферты, предоставляемые из бюджета Нефтеюганского района бюджету городского поселения Пойковский на 2019 год» изложить в новой редакции, согласно приложению №7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15 «Объем бюджетных ассигнований на реализацию муниципальных программ городского поселения Пойковский на 2019 год» изложить в новой редакции, согласно приложению №8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реш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я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решение вступает в силу после официального опубликования (обнародования)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городского поселения                          Председатель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йковский </w:t>
        <w:tab/>
        <w:tab/>
        <w:t xml:space="preserve">                                   Совета поселения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 А.А.Бочко                      ______________ В.В.Абазов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5" w:gutter="0" w:header="709" w:top="851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1030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65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4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3:00Z</dcterms:created>
  <dc:creator>Yurist</dc:creator>
  <dc:description/>
  <cp:keywords/>
  <dc:language>en-US</dc:language>
  <cp:lastModifiedBy>Лякина Елена Васильевна</cp:lastModifiedBy>
  <cp:lastPrinted>2019-08-09T16:39:00Z</cp:lastPrinted>
  <dcterms:modified xsi:type="dcterms:W3CDTF">2019-08-29T10:31:00Z</dcterms:modified>
  <cp:revision>188</cp:revision>
  <dc:subject/>
  <dc:title>Об утверждении параметров и критериев оценки </dc:title>
</cp:coreProperties>
</file>