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24.10.2019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№ _</w:t>
      </w:r>
      <w:r>
        <w:rPr>
          <w:rFonts w:cs="Arial" w:ascii="Arial" w:hAnsi="Arial"/>
          <w:sz w:val="26"/>
          <w:szCs w:val="26"/>
          <w:u w:val="single"/>
        </w:rPr>
        <w:t>75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в решение Совета депутатов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от 14.11.2008 №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 Регламента работы Совета депутатов городского поселения Пойковский, Совет поселения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0" w:right="-2"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нести изменения в решение Совета депутатов от 14.11.2008 № 5 «Об утверждении Положения о постоянно действующих комиссиях Совета депутатов городского поселения Пойковский» в следующем порядке:</w:t>
      </w:r>
    </w:p>
    <w:p>
      <w:pPr>
        <w:pStyle w:val="Normal"/>
        <w:numPr>
          <w:ilvl w:val="1"/>
          <w:numId w:val="1"/>
        </w:numPr>
        <w:ind w:left="0" w:right="-2" w:firstLine="851"/>
        <w:jc w:val="both"/>
        <w:outlineLvl w:val="0"/>
        <w:rPr/>
      </w:pPr>
      <w:r>
        <w:rPr>
          <w:rFonts w:cs="Arial" w:ascii="Arial" w:hAnsi="Arial"/>
        </w:rPr>
        <w:t>Пункт 5 статьи 2 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5. Председателем и заместителем председателя постоянно действующей комиссии являются депутаты Совета депутатов. Избрание членов постоянно действующих комиссий осуществляется в форме открытого голосования. Избрание председателей постоянно действующих комиссий осуществляется из состава комиссий при условии согласия избираемых и утверждается Советом поселения. Кандидатуру заместителя председателя постоянно действующей комиссии предлагает председатель постоянно действующей комиссии и утверждается открытым голосованием членов постоянно действующей комиссии».</w:t>
      </w:r>
    </w:p>
    <w:p>
      <w:pPr>
        <w:pStyle w:val="Normal"/>
        <w:numPr>
          <w:ilvl w:val="1"/>
          <w:numId w:val="1"/>
        </w:numPr>
        <w:ind w:left="0" w:right="-2"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ункт 6 статьи 2 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6. Избрание председателей, заместителей председателей и членов постоянно действующих комиссий оформляется постановлением Совета депутатов».</w:t>
      </w:r>
    </w:p>
    <w:p>
      <w:pPr>
        <w:pStyle w:val="Normal"/>
        <w:numPr>
          <w:ilvl w:val="1"/>
          <w:numId w:val="1"/>
        </w:numPr>
        <w:ind w:left="0" w:right="-2"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ункт 2 статьи 5 Приложения к решению дополнить абзацем следующего содержания:</w:t>
      </w:r>
    </w:p>
    <w:p>
      <w:pPr>
        <w:pStyle w:val="Normal"/>
        <w:numPr>
          <w:ilvl w:val="0"/>
          <w:numId w:val="0"/>
        </w:numPr>
        <w:ind w:right="-2"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В случае временного отсутствия председателя постоянной комиссии (командировка, отпуск, болезнь и др.) его полномочия осуществляет заместитель председателя постоянной комиссии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 момента подписа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878"/>
      </w:tblGrid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город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еления Пойковский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  <w:tab/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та депутатов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 Пойковский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 А.А.Бочко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 В.В.Абазов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9:00Z</dcterms:created>
  <dc:creator>Comp 2</dc:creator>
  <dc:description/>
  <cp:keywords/>
  <dc:language>en-US</dc:language>
  <cp:lastModifiedBy>User</cp:lastModifiedBy>
  <cp:lastPrinted>2019-10-24T08:03:00Z</cp:lastPrinted>
  <dcterms:modified xsi:type="dcterms:W3CDTF">2019-10-28T10:40:00Z</dcterms:modified>
  <cp:revision>25</cp:revision>
  <dc:subject/>
  <dc:title>Совет депутатов городского поселения Пойковский</dc:title>
</cp:coreProperties>
</file>