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  <w:u w:val="single"/>
        </w:rPr>
        <w:t>_24.10.2019__</w:t>
      </w:r>
      <w:r>
        <w:rPr>
          <w:rFonts w:cs="Arial" w:ascii="Arial" w:hAnsi="Arial"/>
          <w:sz w:val="24"/>
          <w:szCs w:val="26"/>
        </w:rPr>
        <w:t xml:space="preserve">   </w:t>
        <w:tab/>
        <w:tab/>
        <w:tab/>
        <w:t xml:space="preserve">                                                                     № _</w:t>
      </w:r>
      <w:r>
        <w:rPr>
          <w:rFonts w:cs="Arial" w:ascii="Arial" w:hAnsi="Arial"/>
          <w:sz w:val="24"/>
          <w:szCs w:val="26"/>
          <w:u w:val="single"/>
        </w:rPr>
        <w:t>76</w:t>
      </w:r>
      <w:r>
        <w:rPr>
          <w:rFonts w:cs="Arial" w:ascii="Arial" w:hAnsi="Arial"/>
          <w:sz w:val="24"/>
          <w:szCs w:val="26"/>
        </w:rPr>
        <w:t>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99"/>
      </w:tblGrid>
      <w:tr>
        <w:trPr/>
        <w:tc>
          <w:tcPr>
            <w:tcW w:w="5637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19.12.2014 №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</w:t>
            </w:r>
          </w:p>
          <w:p>
            <w:pPr>
              <w:pStyle w:val="32"/>
              <w:ind w:right="50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30, 134 Трудового кодекса Российской Федерации, пунктом 4 статьи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-Югре»,</w:t>
        </w:r>
      </w:hyperlink>
      <w:r>
        <w:rPr>
          <w:rFonts w:cs="Arial" w:ascii="Arial" w:hAnsi="Arial"/>
          <w:sz w:val="26"/>
          <w:szCs w:val="26"/>
        </w:rPr>
        <w:t xml:space="preserve"> Уставом муниципального образования городское поселение Пойковский, Совет 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нести изменения в решение Совета депутатов городского поселения Пойковский от 19.12.2014 №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(в редакции от 18.12.2015 №177, от 23.12.2016 №272, от 26.01.2018 №359, от 22.03.2019 №42) в следующем порядке: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  <w:sz w:val="26"/>
          <w:szCs w:val="26"/>
        </w:rPr>
        <w:t>1.1. Преамбулу решения изложить в следующей редакции: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ab/>
        <w:t xml:space="preserve">«В соответствии со статьями 130, 134 Трудового кодекса Российской Федерации, пунктом 4 статьи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-Югре»,</w:t>
        </w:r>
      </w:hyperlink>
      <w:r>
        <w:rPr>
          <w:rFonts w:cs="Arial" w:ascii="Arial" w:hAnsi="Arial"/>
          <w:sz w:val="26"/>
          <w:szCs w:val="26"/>
        </w:rPr>
        <w:t xml:space="preserve"> Уставом муниципального образования городское поселение Пойковский, Совет поселения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В приложении №1 к решени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2.1. В подпункте 3.4.1 пункта 3.4 раздела 3 слова «в размере одного» заменить на слова «в размере 0,25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2. Подпункт 3.4.1 пункта 3.4 раздела 3 дополнить предложением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 расчете премии по результатам работы за квартал, применяется месячный фонд оплаты труда, действующий на последнее число соответствующего квартала».</w:t>
      </w:r>
    </w:p>
    <w:p>
      <w:pPr>
        <w:pStyle w:val="FORMATTEX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3. В подпункте 3.6.3 пункта 3.6 раздела 3 слова «одной двенадцатой единовременной выплаты к отпуску в прошедшем календарном году» исключить.</w:t>
      </w:r>
    </w:p>
    <w:p>
      <w:pPr>
        <w:pStyle w:val="FORMATTEX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4. В абзаце 3 подпункта 3.6.3 пункта 3.6 раздела 3 слова «и 1/12 единовременной выплаты к отпуску в прошедшем календарном году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№2 к решению изложить в новой редакции, согласно приложению,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и распространяется на правоотношения, возникшие с 1 января 2020 года, за исключением подпункта 1.2.1, который распространяется на правоотношения, возникшие с 1 апреля 2020 года.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А.Бочко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В.В.Абазов</w:t>
            </w:r>
          </w:p>
        </w:tc>
      </w:tr>
    </w:tbl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6"/>
          <w:szCs w:val="26"/>
        </w:rPr>
        <w:t xml:space="preserve">к решению Совета поселения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4.10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76</w:t>
      </w:r>
      <w:r>
        <w:rPr>
          <w:rFonts w:cs="Arial" w:ascii="Arial" w:hAnsi="Arial"/>
          <w:sz w:val="26"/>
          <w:szCs w:val="26"/>
        </w:rPr>
        <w:t>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денежного вознаграждения выборных должностных лиц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стного самоуправления в муниципальном образовани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в рублях)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муниципального образования, избранный на муниципальных выборах и осуществляющий свои полномочия на постоян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98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Con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1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91020796" TargetMode="External"/><Relationship Id="rId3" Type="http://schemas.openxmlformats.org/officeDocument/2006/relationships/hyperlink" Target="kodeks://link/d?nd=9910207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52:00Z</dcterms:created>
  <dc:creator>Натуська</dc:creator>
  <dc:description/>
  <cp:keywords/>
  <dc:language>en-US</dc:language>
  <cp:lastModifiedBy>User</cp:lastModifiedBy>
  <cp:lastPrinted>2019-10-25T13:10:00Z</cp:lastPrinted>
  <dcterms:modified xsi:type="dcterms:W3CDTF">2019-10-28T03:52:00Z</dcterms:modified>
  <cp:revision>86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