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__17.04.2020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 № _</w:t>
      </w:r>
      <w:r>
        <w:rPr>
          <w:rFonts w:cs="Arial" w:ascii="Arial" w:hAnsi="Arial"/>
          <w:sz w:val="26"/>
          <w:szCs w:val="26"/>
          <w:u w:val="single"/>
        </w:rPr>
        <w:t>114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ind w:left="4956" w:firstLine="708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исполнении бюджета городского </w:t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>поселения Пойковский за 2019 год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ёй 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ассмотрев информацию об исполнении бюджета городского поселения за 2019 год, с учетом результата публичных слушаний от 15.04.2020, Совет поселения 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Arial" w:hAnsi="Arial" w:cs="Arial"/>
          <w:color w:val="0000CC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 отчет об исполнении бюджета муниципального образования городское поселение Пойковский за 2019 год по доходам в сумме 439 821,21904 рублей, по расходам в сумме 441 597,24054 рублей с дефицитом в сумме 1 776,02150 рублей, с показателям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доходов бюджета городского поселения Пойковский по кодам классификации доходов бюджета за 2019 год,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расходов бюджета по ведомственной структуре расходов бюджета городского поселения Пойковский за 2019 год,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расходов бюджета по разделам и подразделам классификации расходов бюджета городского поселения Пойковский за 2019 год, согласно приложению № 3 к настоящему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источников финансирования дефицита бюджета городского поселения Пойковский по кодам классификации источников финансирования дефицитов бюджетов за 2019 год,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_ А.А.Бочко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Лякина Елена Васильевна</cp:lastModifiedBy>
  <cp:lastPrinted>2020-04-05T17:40:00Z</cp:lastPrinted>
  <dcterms:modified xsi:type="dcterms:W3CDTF">2020-04-17T08:56:00Z</dcterms:modified>
  <cp:revision>144</cp:revision>
  <dc:subject/>
  <dc:title>Муниципальное образование Нефтеюганский района</dc:title>
</cp:coreProperties>
</file>