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- Мансийский автономный округ – Юг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_</w:t>
      </w:r>
      <w:r>
        <w:rPr>
          <w:rFonts w:cs="Arial" w:ascii="Arial" w:hAnsi="Arial"/>
          <w:b/>
          <w:sz w:val="36"/>
          <w:szCs w:val="36"/>
          <w:u w:val="single"/>
        </w:rPr>
        <w:t>25.12.2020</w:t>
      </w:r>
      <w:r>
        <w:rPr>
          <w:rFonts w:cs="Arial" w:ascii="Arial" w:hAnsi="Arial"/>
          <w:b/>
          <w:sz w:val="36"/>
          <w:szCs w:val="36"/>
        </w:rPr>
        <w:t>_                                                                                           № _</w:t>
      </w:r>
      <w:r>
        <w:rPr>
          <w:rFonts w:cs="Arial" w:ascii="Arial" w:hAnsi="Arial"/>
          <w:b/>
          <w:sz w:val="36"/>
          <w:szCs w:val="36"/>
          <w:u w:val="single"/>
        </w:rPr>
        <w:t>159</w:t>
      </w:r>
      <w:r>
        <w:rPr>
          <w:rFonts w:cs="Arial" w:ascii="Arial" w:hAnsi="Arial"/>
          <w:b/>
          <w:sz w:val="36"/>
          <w:szCs w:val="36"/>
        </w:rPr>
        <w:t>_</w:t>
      </w:r>
    </w:p>
    <w:tbl>
      <w:tblPr>
        <w:tblW w:w="10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99"/>
      </w:tblGrid>
      <w:tr>
        <w:trPr>
          <w:trHeight w:val="854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 внесении изменений в решение Совета депутатов городского поселения Пойковский от 29.11.2019 № 80 «О бюджете городского поселения Пойковский на 2020 год и плановый период 2021-2022 годов (в редакции от 21.02.2020 № 98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5046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городского поселения Пойковский от 15.11.2013 № 20 «Об утверждении Положения о бюджетном процессе в муниципальном образовании городское поселение Пойковский» (в ред. от 22.04.2016 № 202), Уставом городского поселения Пойковский, рассмотрев информацию о внесении изменений в бюджет городского поселения Пойковский на 2020 год и плановый период 2021 и 2022 годов, Совет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/>
      </w:pPr>
      <w:r>
        <w:rPr>
          <w:rFonts w:cs="Arial" w:ascii="Arial" w:hAnsi="Arial"/>
          <w:sz w:val="26"/>
          <w:szCs w:val="26"/>
        </w:rPr>
        <w:t>Внести изменения в решение Совета депутатов городского поселения Пойковский от 29.11.2019 № 80 «О бюджете городского поселения Пойковский на 2020 год и плановый период 2021-2022 годов» в следующем порядке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пункте 1: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1.1 в абзаце 2 цифры «376 495,65273» заменить цифрами «594 307,91987»;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2 в абзаце 3 цифры «398 610,96909» заменить цифрами «616 423,23623»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3  в абзаце 5 цифры «290,00000» заменить цифрами «250,00000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ункте 2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1.2.1 в абзацах 2 и 3 цифры «359 308,58080» заменить цифрами «356 529,30859»;</w:t>
      </w:r>
      <w:r>
        <w:rPr>
          <w:rFonts w:cs="Arial" w:ascii="Arial" w:hAnsi="Arial"/>
          <w:color w:val="FF0000"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3 Приложение № 1 «Прогнозируемый общий объем доходов бюджета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городского поселения Пойковский на 2020 год» изложить в новой редакции согласно приложению № 1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 1.1 «Прогнозируемый общий объем доходов бюджета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городского поселения Пойковский на 2021-2022 годы» изложить в новой редакции согласно приложению №1.1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 3 «Перечень главных администраторов доходов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бюджета городского поселения Пойковский» изложить в новой редакции согласно приложению № 2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20 год» изложить в новой редакции, согласно приложению № 3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 5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плановый период 2021-2022 годов» изложить в новой редакции, согласно приложению № 3.1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 6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20 год» изложить в новой редакции, согласно приложению № 4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 6.1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плановый период 2021-2022 годов» изложить в новой редакции, согласно приложению № 4.1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 7 «Распределение бюджетных ассигнований по разделам и подразделам классификации расходов бюджета городского поселения Пойковский на 2020 год» изложить в новой редакции, согласно приложению № 5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 7.1 «Распределение бюджетных ассигнований по разделам и подразделам классификации расходов бюджета городского поселения Пойковский на плановый период 2021-2022 годов» изложить в новой редакции, согласно приложению № 5.1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 8 «Ведомственная структура расходов бюджета городского поселения Пойковский на 2020 год» изложить в новой редакции, согласно приложению № 6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 8.1 «Ведомственная структура расходов бюджета городского поселения Пойковский на плановый период 2021-2022 годов» изложить в новой редакции, согласно приложению № 6.1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 9 «Межбюджетные трансферты бюджету городского поселения Пойковский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из бюджета Нефтеюганского района на 2020 год» изложить в новой редакции, согласно приложению № 7 к настоящему решению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 9.1 «Межбюджетные трансферты бюджету городского поселения Пойковский из бюджета Нефтеюганского района на плановый период 2021-2022 годов» изложить в новой редакции, согласно приложению № 7.1 к настоящему решению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 10 «Объем межбюджетных трансфертов из бюджета городского поселения Пойковский, по передаче осуществления части полномочий Администрации городского поселения Пойковский по решению вопросов местного значения Администрации Нефтеюганского района на 2020 год» изложить в новой редакции, согласно приложению № 8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 13 «Объем бюджетных ассигнований на реализацию муниципальных программ городского поселения Пойковский на 2020 год» изложить в новой редакции, согласно приложению № 9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 13.1 «Объем бюджетных ассигнований на реализацию муниципальных программ городского поселения Пойковский на плановый период 2021-2022 годов» изложить в новой редакции, согласно приложению № 9.1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 15 «Источники внутреннего финансирования дефицита бюджета городского поселения Пойковский на 2020 год» изложить в новой редакции, согласно приложению № 10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реш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я Пойковск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реш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а городского поселения                          Председатель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йковский </w:t>
        <w:tab/>
        <w:tab/>
        <w:t xml:space="preserve">                                   Совета поселения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 А.А.Бочко                      ______________ В.В.Абазов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65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45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27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19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25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6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3:00Z</dcterms:created>
  <dc:creator>Yurist</dc:creator>
  <dc:description/>
  <cp:keywords/>
  <dc:language>en-US</dc:language>
  <cp:lastModifiedBy>Лякина Елена Васильевна</cp:lastModifiedBy>
  <cp:lastPrinted>2020-12-23T10:57:00Z</cp:lastPrinted>
  <dcterms:modified xsi:type="dcterms:W3CDTF">2020-12-28T04:32:00Z</dcterms:modified>
  <cp:revision>213</cp:revision>
  <dc:subject/>
  <dc:title>Об утверждении параметров и критериев оценки </dc:title>
</cp:coreProperties>
</file>