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</w:t>
      </w:r>
      <w:r>
        <w:rPr>
          <w:rFonts w:cs="Arial" w:ascii="Arial" w:hAnsi="Arial"/>
          <w:sz w:val="26"/>
          <w:szCs w:val="26"/>
          <w:u w:val="single"/>
        </w:rPr>
        <w:t>21.02.2020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№_</w:t>
      </w:r>
      <w:r>
        <w:rPr>
          <w:rFonts w:cs="Arial" w:ascii="Arial" w:hAnsi="Arial"/>
          <w:sz w:val="26"/>
          <w:szCs w:val="26"/>
          <w:u w:val="single"/>
        </w:rPr>
        <w:t>98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 внесении изменений в решение Совета депутатов городского поселения Пойковский от 29.11.2019 № 80 «О бюджете городского поселения Пойковский на 2020 год и плановый период 2021-2022 годов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. от 22.04.2016 № 202), Уставом городского поселения Пойковский, рассмотрев информацию о внесении изменений в бюджет городского поселения Пойковский на 2020 год и плановый период 2021 и 2022 годов, Совет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/>
      </w:pPr>
      <w:r>
        <w:rPr>
          <w:rFonts w:cs="Arial" w:ascii="Arial" w:hAnsi="Arial"/>
          <w:sz w:val="26"/>
          <w:szCs w:val="26"/>
        </w:rPr>
        <w:t>Внести изменения в решение Совета депутатов городского поселения Пойковский от 29.11.2019 № 80 «О бюджете городского поселения Пойковский на 2020 год и плановый период 2021-2022 годов» в следующем порядке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абзаце 2 пункта 1 слова «в сумме 369 627,99197 тыс.рублей» заменить на слова «в сумме 376 495,65273 тыс.рублей» и изложить приложение № 1 «Прогнозируемый общий объем доходов бюджета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 xml:space="preserve">городского поселения Пойковский на 2020 год», согласно приложению №1 к настоящему решени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абзаце 3 пункта 1 слова «сумме 369 627,99197 тыс.рублей» заменить на слова «в сумме 398 610,96909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абзаце 4 пункта 1 слова «в сумме 0,0 тыс. рублей» заменить на слова «в сумме 22 115,31636 тыс.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абзаце 2 пункта 10 слова «в размере 9 192,30000 тыс. рублей» заменить на слова «в размере 11 096,36721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1.1 «Прогнозируемый общий объем доходов бюджета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городского поселения Пойковский на 2021-2022 годы» изложить в новой редакции согласно приложению №1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2 «Нормативы отчислений от неналоговых доходов, поступающие в бюджет городского поселения Пойковский» изложить в новой редакции согласно приложению № 2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3 «Перечень главных администраторов доходов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бюджета городского поселения Пойковский» изложить в новой редакции согласно приложению №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0 год» изложить в новой редакции, согласно приложению № 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5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1-2022 годов» изложить в новой редакции, согласно приложению № 4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0 год» изложить в новой редакции, согласно приложению № 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6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1-2022 годов» изложить в новой редакции, согласно приложению № 5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7 «Распределение бюджетных ассигнований по разделам и подразделам классификации расходов бюджета городского поселения Пойковский на 2020 год» изложить в новой редакции, согласно приложению №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7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1-2022 годов» изложить в новой редакции, согласно приложению № 6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8 «Ведомственная структура расходов бюджета городского поселения Пойковский на 2020 год» изложить в новой редакции, согласно приложению № 7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8.1 «Ведомственная структура расходов бюджета городского поселения Пойковский на плановый период 2021-2022 годов» изложить в новой редакции, согласно приложению № 7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9 «Межбюджетные трансферты бюджету городского поселения Пойковский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20 год» изложить в новой редакции, согласно приложению № 8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9.1 «Межбюджетные трансферты бюджету городского поселения Пойковский из бюджета Нефтеюганского района на плановый период 2021-2022 годов» изложить в новой редакции, согласно приложению № 8.1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0 «Объем межбюджетных трансфертов из бюджета городского поселения Пойковский, п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на 2020 год» изложить в новой редакции, согласно приложению № 9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13 «Объем бюджетных ассигнований на реализацию муниципальных программ городского поселения Пойковский на 2020 год» изложить в новой редакции, согласно приложению № 10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13.1 «Объем бюджетных ассигнований на реализацию муниципальных программ городского поселения Пойковский на плановый период 2021-2022 годов» изложить в новой редакции, согласно приложению № 10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полнить решение приложением № 15 «Источники внутреннего финансирования дефицита бюджета городского поселения Пойковский на 2020 год» согласно приложению №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Председатель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А.А.Бочко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19-11-20T07:54:00Z</cp:lastPrinted>
  <dcterms:modified xsi:type="dcterms:W3CDTF">2020-02-19T10:32:00Z</dcterms:modified>
  <cp:revision>204</cp:revision>
  <dc:subject/>
  <dc:title>Об утверждении параметров и критериев оценки </dc:title>
</cp:coreProperties>
</file>