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_</w:t>
      </w:r>
      <w:r>
        <w:rPr>
          <w:rFonts w:cs="Arial" w:ascii="Arial" w:hAnsi="Arial"/>
          <w:b/>
          <w:sz w:val="36"/>
          <w:szCs w:val="36"/>
          <w:u w:val="single"/>
        </w:rPr>
        <w:t>19.02.2021</w:t>
      </w:r>
      <w:r>
        <w:rPr>
          <w:rFonts w:cs="Arial" w:ascii="Arial" w:hAnsi="Arial"/>
          <w:b/>
          <w:sz w:val="36"/>
          <w:szCs w:val="36"/>
        </w:rPr>
        <w:t>_                                                                                           № _</w:t>
      </w:r>
      <w:r>
        <w:rPr>
          <w:rFonts w:cs="Arial" w:ascii="Arial" w:hAnsi="Arial"/>
          <w:b/>
          <w:sz w:val="36"/>
          <w:szCs w:val="36"/>
          <w:u w:val="single"/>
        </w:rPr>
        <w:t>167</w:t>
      </w:r>
      <w:r>
        <w:rPr>
          <w:rFonts w:cs="Arial" w:ascii="Arial" w:hAnsi="Arial"/>
          <w:b/>
          <w:sz w:val="36"/>
          <w:szCs w:val="36"/>
        </w:rPr>
        <w:t>_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99"/>
      </w:tblGrid>
      <w:tr>
        <w:trPr>
          <w:trHeight w:val="85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22.04.2016 № 202), Уставом городского поселения Пойковский, рассмотрев информацию о внесении изменений в бюджет городского поселения Пойковский на 2021 год и плановый период 2022 и 2023 годов, Совет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» в следующем порядке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ункте 1: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1. в абзаце 2 цифры «367 948,70935» заменить цифрами «374 616,92436»;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2 в абзаце 3 цифры «367 948,70935» заменить цифрами «392 177,64666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1.3 в абзаце 4 цифры «0,00000» заменить цифрами «17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560,7223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ункте 2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1.2.1 в абзацах 2 и 3 цифры «364 285,77380» заменить цифрами «364 301,34380»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 в абзаце 2 пункта 9 цифры «13 005,60000» заменить цифрами «14 578,46736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 «Прогнозируемый общий объем доходов бюджет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городского поселения Пойковский на 2021 год» изложить в новой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.1 «Прогнозируемый общий объем доходов бюджет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городского поселения Пойковский на 2022-2023 годы» изложить в новой редакции согласно приложению №1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2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2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3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6 «Распределение бюджетных ассигнований по разделам и подразделам классификации расходов бюджета городского поселения Пойковский на 2021 год» изложить в новой редакции,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6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2-2023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7 «Ведомственная структура расходов бюджета городского поселения Пойковский на 2021 год» изложить в новой редакции, согласно приложению № 5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7.1 «Ведомственная структура расходов бюджета городского поселения Пойковский на плановый период 2022-2023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8 «Межбюджетные трансферты бюджету городского поселения Пойковский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21 год» изложить в новой редакции, согласно приложению № 6 к настоящему реше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8.1 «Межбюджетные трансферты бюджету городского поселения Пойковский из бюджета Нефтеюганского района на плановый период 2022-2023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2 «Объем бюджетных ассигнований на реализацию муниципальных программ городского поселения Пойковский на 2021 год» изложить в новой редакции, согласно приложению № 7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2.1 «Объем бюджетных ассигнований на реализацию муниципальных программ городского поселения Пойковский на плановый период 2022-2023 годов» изложить в новой редакции, согласно приложению № 7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полнить решение приложением № 15 «Источники внутреннего финансирования дефицита бюджета городского поселения Пойковский на 2021 год» согласно приложению № 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9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0-02-27T10:17:00Z</cp:lastPrinted>
  <dcterms:modified xsi:type="dcterms:W3CDTF">2021-02-18T06:17:00Z</dcterms:modified>
  <cp:revision>221</cp:revision>
  <dc:subject/>
  <dc:title>Об утверждении параметров и критериев оценки </dc:title>
</cp:coreProperties>
</file>