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_23.04.2021_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           № _</w:t>
      </w:r>
      <w:r>
        <w:rPr>
          <w:rFonts w:cs="Arial" w:ascii="Arial" w:hAnsi="Arial"/>
          <w:sz w:val="26"/>
          <w:szCs w:val="26"/>
          <w:u w:val="single"/>
        </w:rPr>
        <w:t>179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ind w:left="4956" w:firstLine="70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поселения Пойковский за 2020 год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20 год, с учетом результата публичных слушаний от 19.04.2021, Совет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0 год по доходам в сумме 588 647 792,77 рублей, по расходам в сумме 591 309 088,16 рублей с дефицитом в сумме 2 661 295,39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доходов бюджета городского поселения Пойковский по кодам классификации доходов бюджета за 2020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0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0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0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 Бочко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1-04-09T13:50:00Z</cp:lastPrinted>
  <dcterms:modified xsi:type="dcterms:W3CDTF">2021-04-14T06:41:00Z</dcterms:modified>
  <cp:revision>152</cp:revision>
  <dc:subject/>
  <dc:title>Муниципальное образование Нефтеюганский района</dc:title>
</cp:coreProperties>
</file>