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</w:t>
      </w:r>
      <w:r>
        <w:rPr>
          <w:rFonts w:cs="Arial" w:ascii="Arial" w:hAnsi="Arial"/>
          <w:b/>
          <w:sz w:val="36"/>
          <w:szCs w:val="36"/>
          <w:u w:val="single"/>
        </w:rPr>
        <w:t>11.05.2021</w:t>
      </w:r>
      <w:r>
        <w:rPr>
          <w:rFonts w:cs="Arial" w:ascii="Arial" w:hAnsi="Arial"/>
          <w:b/>
          <w:sz w:val="36"/>
          <w:szCs w:val="36"/>
        </w:rPr>
        <w:t>_                                                                                           № _</w:t>
      </w:r>
      <w:r>
        <w:rPr>
          <w:rFonts w:cs="Arial" w:ascii="Arial" w:hAnsi="Arial"/>
          <w:b/>
          <w:sz w:val="36"/>
          <w:szCs w:val="36"/>
          <w:u w:val="single"/>
        </w:rPr>
        <w:t>190</w:t>
      </w:r>
      <w:r>
        <w:rPr>
          <w:rFonts w:cs="Arial" w:ascii="Arial" w:hAnsi="Arial"/>
          <w:b/>
          <w:sz w:val="36"/>
          <w:szCs w:val="36"/>
        </w:rPr>
        <w:t>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 (в редакции от 19.02.2021 № 16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2.04.2016 № 202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1.1.1 в абзаце 2 цифры «374 616,92436» заменить цифрами «569 685,19336»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2 в абзаце 3 цифры «392 177,64666» заменить цифрами «587 245,91566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3 в абзаце 5 цифры «300,00000» заменить цифрами «280,0000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1.2.</w:t>
        <w:tab/>
        <w:t>пункт 25 решения изложить в новой редакции в следующем поряд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«25. 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на 2021 год в сумме 826,62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на 2022 год в сумме 886,62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2023 год в сумме 886,62000 тыс. рублей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3. Приложение № 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 «Перечень главных администраторов доходов бюджета городского поселения Пойковский» изложить в новой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0" w:name="_Hlk71181831"/>
      <w:bookmarkEnd w:id="0"/>
      <w:r>
        <w:rPr>
          <w:rFonts w:cs="Arial" w:ascii="Arial" w:hAnsi="Arial"/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bookmarkStart w:id="1" w:name="_Hlk71181831"/>
      <w:bookmarkEnd w:id="1"/>
      <w:r>
        <w:rPr>
          <w:rFonts w:cs="Arial" w:ascii="Arial" w:hAnsi="Arial"/>
          <w:sz w:val="26"/>
          <w:szCs w:val="26"/>
        </w:rPr>
        <w:t>Приложение № 6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 «Межбюджетные трансферты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21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1 год» изложить в новой редакции, согласно приложению № 8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5 «Источники внутреннего финансирования дефицита бюджета городского поселения Пойковский на 2021 год» изложить в новой редакции, согласно приложению № 9 к настоящему реше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1-05-06T08:26:00Z</cp:lastPrinted>
  <dcterms:modified xsi:type="dcterms:W3CDTF">2021-05-11T05:57:00Z</dcterms:modified>
  <cp:revision>230</cp:revision>
  <dc:subject/>
  <dc:title>Об утверждении параметров и критериев оценки </dc:title>
</cp:coreProperties>
</file>