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7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е поселение Пойковск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юга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</w:t>
      </w:r>
      <w:r>
        <w:rPr>
          <w:b/>
          <w:sz w:val="36"/>
          <w:szCs w:val="36"/>
          <w:u w:val="single"/>
        </w:rPr>
        <w:t>24.12.2021</w:t>
      </w:r>
      <w:r>
        <w:rPr>
          <w:b/>
          <w:sz w:val="36"/>
          <w:szCs w:val="36"/>
        </w:rPr>
        <w:t>_                                                                                               № _</w:t>
      </w:r>
      <w:r>
        <w:rPr>
          <w:b/>
          <w:sz w:val="36"/>
          <w:szCs w:val="36"/>
          <w:u w:val="single"/>
        </w:rPr>
        <w:t>232</w:t>
      </w:r>
      <w:r>
        <w:rPr>
          <w:b/>
          <w:sz w:val="36"/>
          <w:szCs w:val="36"/>
        </w:rPr>
        <w:t>_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 (в редакции от 19.02.2021 № 167, от 11.05.2021 № 190, от 26.10.2021 № 223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1. в абзаце 2 цифры «618 176,85187» заменить цифрами «624 501,56115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2. в абзаце 3 цифры «635 737,57417» заменить цифрами «642 062,2834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2 пункта 9 цифры «14 578,46736» заменить цифрами «12 235,7249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4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0" w:name="_Hlk71181831"/>
      <w:bookmarkEnd w:id="0"/>
      <w:r>
        <w:rPr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1" w:name="_Hlk71181831"/>
      <w:bookmarkEnd w:id="1"/>
      <w:r>
        <w:rPr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 «Межбюджетные трансферты бюджету городского поселения Пойковский из бюджета Нефтеюганского района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5 «Источники внутреннего финансирования дефицита бюджета городского поселения Пойковский на 2021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                                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поселения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</w:t>
        <w:tab/>
        <w:tab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 И.С.Бородина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00:00Z</dcterms:created>
  <dc:creator>Yurist</dc:creator>
  <dc:description/>
  <cp:keywords/>
  <dc:language>en-US</dc:language>
  <cp:lastModifiedBy>Лякина Елена Васильевна</cp:lastModifiedBy>
  <cp:lastPrinted>2021-12-23T08:17:00Z</cp:lastPrinted>
  <dcterms:modified xsi:type="dcterms:W3CDTF">2021-12-24T08:35:00Z</dcterms:modified>
  <cp:revision>3</cp:revision>
  <dc:subject/>
  <dc:title>Об утверждении параметров и критериев оценки</dc:title>
</cp:coreProperties>
</file>