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</w:t>
      </w:r>
      <w:r>
        <w:rPr>
          <w:rFonts w:cs="Arial" w:ascii="Arial" w:hAnsi="Arial"/>
          <w:sz w:val="26"/>
          <w:szCs w:val="26"/>
          <w:u w:val="single"/>
        </w:rPr>
        <w:t>18.02.2022</w:t>
      </w:r>
      <w:r>
        <w:rPr>
          <w:rFonts w:cs="Arial" w:ascii="Arial" w:hAnsi="Arial"/>
          <w:sz w:val="26"/>
          <w:szCs w:val="26"/>
        </w:rPr>
        <w:t>__                                                                                        №_</w:t>
      </w:r>
      <w:r>
        <w:rPr>
          <w:rFonts w:cs="Arial" w:ascii="Arial" w:hAnsi="Arial"/>
          <w:sz w:val="26"/>
          <w:szCs w:val="26"/>
          <w:u w:val="single"/>
        </w:rPr>
        <w:t>240</w:t>
      </w:r>
      <w:r>
        <w:rPr>
          <w:rFonts w:cs="Arial" w:ascii="Arial" w:hAnsi="Arial"/>
          <w:sz w:val="26"/>
          <w:szCs w:val="26"/>
        </w:rPr>
        <w:t>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10.12.2021 № 230 «О бюджете городского поселения Пойковский на 2022 год и на плановый период 2023 и 2024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10.12.2021 № 230 «О бюджете городского поселения Пойковский на 2022 год и плановый период 2023 и 2024 годов»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1.1. в подпункте 1) цифры «382 329,68866» заменить цифрами «559 749,78276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2. в подпункте 2) цифры «382 329,68866» заменить цифрами «578 526,3523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3. подпункт 3)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) размер дефицита бюджета в сумме 18 776,56957 тыс.рублей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в подпункте 1) пункта 5 цифры «12 052,60000» заменить цифрами «12 964,85777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3. в пункте 7 цифры «60 284,04100» заменить цифрами «62 663,8464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в подпункте 7.1. пункта 7 цифры «60 121,94100» заменить цифрами «62 501,7464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1 «Прогнозируемый общий объем доходов бюджета городского поселения Пойковский на 2022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</w:t>
        <w:tab/>
        <w:t>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2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</w:t>
        <w:tab/>
        <w:t>Приложение № 5 «Ведомственная структура расходов бюджета городского поселения Пойковский на 2022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2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1.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2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2. Приложение № 9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 Приложение № 14 «Источники финансирования дефицита бюджета городского поселения Пойковский на 2022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  <w:tab/>
        <w:tab/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ы городского поселения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</w:t>
        <w:tab/>
        <w:tab/>
        <w:t xml:space="preserve">                               </w:t>
        <w:tab/>
        <w:t>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_________________ И.С. Бородина                     ______________ В.В. Абаз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2-02-07T19:45:00Z</cp:lastPrinted>
  <dcterms:modified xsi:type="dcterms:W3CDTF">2022-02-21T07:08:00Z</dcterms:modified>
  <cp:revision>266</cp:revision>
  <dc:subject/>
  <dc:title>Об утверждении параметров и критериев оценки </dc:title>
</cp:coreProperties>
</file>