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ородское поселение Пойковск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фтеюга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нты - Мансийского автономного округа – Югры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депутатов городского поселения Пойковский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</w:t>
      </w:r>
      <w:r>
        <w:rPr>
          <w:sz w:val="26"/>
          <w:szCs w:val="26"/>
          <w:u w:val="single"/>
        </w:rPr>
        <w:t>29.04.2022</w:t>
      </w:r>
      <w:r>
        <w:rPr>
          <w:sz w:val="26"/>
          <w:szCs w:val="26"/>
        </w:rPr>
        <w:t>______                                                                                       №_</w:t>
      </w:r>
      <w:r>
        <w:rPr>
          <w:sz w:val="26"/>
          <w:szCs w:val="26"/>
          <w:u w:val="single"/>
        </w:rPr>
        <w:t>260</w:t>
      </w:r>
      <w:r>
        <w:rPr>
          <w:sz w:val="26"/>
          <w:szCs w:val="26"/>
        </w:rPr>
        <w:t>__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95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899"/>
      </w:tblGrid>
      <w:tr>
        <w:trPr>
          <w:trHeight w:val="854" w:hRule="atLeast"/>
        </w:trPr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внесении изменений в решение Совета депутатов городского поселения Пойковский от 10.12.2021 № 230 «О бюджете городского поселения Пойковский на 2022 год и на плановый период 2023 и 2024 годов»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99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504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На основании Бюджетного кодекса Российской Федерации, в соответствии с Федеральным законом от 06.10.2003 № 131-ФЗ «Об общих принципах организации местного самоуправления в Российской Федерации», решением Совета депутатов городского поселения Пойковский от 15.11.2013 № 20 «Об утверждении Положения о бюджетном процессе в муниципальном образовании городское поселение Пойковский» (в ред. от 10.09.2021 № 213), Уставом муниципального образования  городское поселение Пойковский Нефтеюганского муниципального района Ханты - Мансийского автономного округа – Югры, Совет поселен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</w:t>
        <w:tab/>
        <w:t>Внести изменения в решение Совета депутатов городского поселения Пойковский от 10.12.2021 № 230 «О бюджете городского поселения Пойковский на 2022 год и плановый период 2023 и 2024 годов» (в редакции от 18.02.2022 № 240) в следующем порядке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1.1</w:t>
        <w:tab/>
        <w:t xml:space="preserve">в пункте 1: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6"/>
          <w:szCs w:val="26"/>
        </w:rPr>
        <w:t xml:space="preserve">1.1.1. в подпункте 1) цифры «559 749,78276» заменить цифрами «617 669,32576»;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1.1.2. в подпункте 2) цифры «578 526,35233» заменить цифрами «636 445,89533»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1.1.3. в подпункте 4) цифры «300,00000» заменить цифрами «290,00000».</w:t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3075" w:leader="none"/>
        </w:tabs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1.2.</w:t>
        <w:tab/>
        <w:t>в пункте 2:</w:t>
        <w:tab/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1.2.1. в подпункте 1) цифры «377 885,50754» заменить цифрами «375 456,86930»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6"/>
          <w:szCs w:val="26"/>
        </w:rPr>
        <w:t>1.2.2. в подпункте 2) цифры «377 885,50754» заменить цифрами «375 456,86930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1.3. в подпункте 1) пункта 5 цифры «12 964,85777» заменить цифрами «13 646,45777»;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6"/>
          <w:szCs w:val="26"/>
        </w:rPr>
        <w:t>1.4. в пункте 7 цифры «62 663,84640» заменить цифрами «66 895,26400»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1.5. в подпункте 7.1. пункта 7 цифры «62 501,74640» заменить цифрами «66 733,16400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1.6. Приложение № 1 «Прогнозируемый общий объем доходов бюджета городского поселения Пойковский на 2022 год» изложить в новой редакции согласно приложению № 1 к настоящему решению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1.7. Приложение № 1.1 «Прогнозируемый общий объем доходов бюджета городского поселения Пойковский на плановый период 2023 и 2024 годов» изложить в новой редакции согласно приложению № 1.1 к настоящему решению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1.8.</w:t>
        <w:tab/>
        <w:t>Приложение № 2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городского поселения Пойковский на 2022 год» изложить в новой редакции, согласно приложению № 2 к настоящему решению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1.9. Приложение № 2.1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городского поселения Пойковский на плановый период 2023 и 2024 годов» изложить в новой редакции, согласно приложению № 2.1 к настоящему решению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276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№ 3 «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городского поселения Пойковский на 2022 год» изложить в новой редакции, согласно приложению № 3 к настоящему решению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ind w:left="0" w:firstLine="709"/>
        <w:rPr/>
      </w:pPr>
      <w:r>
        <w:rPr>
          <w:sz w:val="26"/>
          <w:szCs w:val="26"/>
        </w:rPr>
        <w:t>Приложение № 3.1 «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городского поселения Пойковский на плановый период 2023 и 2024 годов» изложить в новой редакции, согласно приложению № 3.1 к настоящему решению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276" w:leader="none"/>
        </w:tabs>
        <w:ind w:left="0" w:firstLine="697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№ 4 «Распределение бюджетных ассигнований по разделам и подразделам классификации расходов бюджета городского поселения Пойковский на 2022 год» изложить в новой редакции, согласно приложению № 4 к настоящему решению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1.13.</w:t>
        <w:tab/>
        <w:t>Приложение № 4.1 «Распределение бюджетных ассигнований по разделам и подразделам классификации расходов бюджета городского поселения Пойковский на плановый период 2023 и 2024 годов» изложить в новой редакции, согласно приложению № 4.1 к настоящему решению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1.14.</w:t>
        <w:tab/>
        <w:t>Приложение № 5 «Ведомственная структура расходов бюджета городского поселения Пойковский на 2022 год» изложить в новой редакции, согласно приложению № 5 к настоящему решению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1.15. Приложение № 5.1 «Ведомственная структура расходов бюджета городского поселения Пойковский на плановый период 2023 и 2024 годов» изложить в новой редакции, согласно приложению № 5.1 к настоящему решению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1.16. Приложение № 6 «Межбюджетные трансферты бюджету городского поселения Пойковский</w:t>
      </w:r>
      <w:r>
        <w:rPr/>
        <w:t xml:space="preserve"> </w:t>
      </w:r>
      <w:r>
        <w:rPr>
          <w:sz w:val="26"/>
          <w:szCs w:val="26"/>
        </w:rPr>
        <w:t>из бюджета Нефтеюганского района на 2022 год» изложить в новой редакции, согласно приложению № 6 к настоящему решению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1.17. Приложение № 6.1 «Межбюджетные трансферты бюджету городского поселения Пойковский из бюджета Нефтеюганского района на плановый период 2023 и 2024 годов» изложить в новой редакции, согласно приложению № 6.1 к настоящему решению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1.18. Приложение № 7 «Объем межбюджетных трансфертов, предоставляемых бюджету Нефтеюганского района из бюджета городского поселения Пойковский на осуществление части полномочий по решению вопросов местного значения на 2022 год» изложить в новой редакции, согласно приложению № 7 к настоящему решению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1.19. Приложение № 9 «Объем бюджетных ассигнований на реализацию муниципальных программ городского поселения Пойковский на 2022 год» изложить в новой редакции, согласно приложению № 8 к настоящему решению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1.20. Приложение № 9.1 «Объем бюджетных ассигнований на реализацию муниципальных программ городского поселения Пойковский на плановый период 2023 и 2024 годов»» изложить в новой редакции, согласно приложению № 8.1 к настоящему решению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1.21. Приложение № 14 «Источники финансирования дефицита бюджета городского поселения Пойковский на 2022 год» изложить в новой редакции, согласно приложению № 9 к настоящему решению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6"/>
          <w:szCs w:val="26"/>
        </w:rPr>
        <w:t>2. Настоящее решение подлежит официальному опубликованию (обнародованию) в информационном бюллетене «Пойковский вестник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sz w:val="26"/>
          <w:szCs w:val="26"/>
        </w:rPr>
        <w:t>и размещению на официальном сайте муниципального образования городское поселения Пойковский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6"/>
          <w:szCs w:val="26"/>
        </w:rPr>
        <w:tab/>
        <w:t>3. Настоящее решение вступает в силу после официального опубликования (обнародования)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6"/>
          <w:szCs w:val="26"/>
        </w:rPr>
        <w:t xml:space="preserve">Глава городского поселения                                   Председатель Совета депутатов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  <w:t>Пойковский                                                               городского поселения Пойковский</w:t>
      </w:r>
    </w:p>
    <w:p>
      <w:pPr>
        <w:pStyle w:val="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</w:t>
      </w:r>
      <w:r>
        <w:rPr>
          <w:sz w:val="26"/>
          <w:szCs w:val="26"/>
        </w:rPr>
        <w:tab/>
        <w:tab/>
      </w:r>
    </w:p>
    <w:p>
      <w:pPr>
        <w:pStyle w:val="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 xml:space="preserve">_________________ И.С.Бородина                     </w:t>
        <w:tab/>
        <w:t>______________ В.В.Абазо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851" w:footer="0" w:bottom="851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ystem"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3979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0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1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7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8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caps/>
      <w:color w:val="000000"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left="5040" w:firstLine="1197"/>
      <w:outlineLvl w:val="2"/>
    </w:pPr>
    <w:rPr>
      <w:b/>
      <w:bCs/>
      <w:sz w:val="28"/>
      <w:szCs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19z2">
    <w:name w:val="WW8Num19z2"/>
    <w:qFormat/>
    <w:rPr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Arial" w:hAnsi="Arial" w:cs="Aria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сноски Знак"/>
    <w:qFormat/>
    <w:rPr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Style12">
    <w:name w:val="Верхний колонтитул Знак"/>
    <w:qFormat/>
    <w:rPr>
      <w:sz w:val="24"/>
      <w:szCs w:val="24"/>
      <w:lang w:val="ru-RU" w:bidi="ar-SA"/>
    </w:rPr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System" w:hAnsi="System" w:eastAsia="Times New Roman" w:cs="System"/>
      <w:b/>
      <w:bCs/>
      <w:color w:val="auto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азвание"/>
    <w:basedOn w:val="Normal"/>
    <w:qFormat/>
    <w:pPr>
      <w:jc w:val="center"/>
    </w:pPr>
    <w:rPr>
      <w:b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aaieiaie1">
    <w:name w:val="caaieiaie 1"/>
    <w:basedOn w:val="Normal"/>
    <w:next w:val="Normal"/>
    <w:qFormat/>
    <w:pPr>
      <w:keepNext w:val="true"/>
      <w:ind w:firstLine="720"/>
      <w:jc w:val="center"/>
    </w:pPr>
    <w:rPr>
      <w:b/>
      <w:sz w:val="40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ind w:firstLine="485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ind w:left="1358" w:firstLine="485"/>
      <w:jc w:val="both"/>
    </w:pPr>
    <w:rPr>
      <w:sz w:val="28"/>
    </w:rPr>
  </w:style>
  <w:style w:type="paragraph" w:styleId="21">
    <w:name w:val="Основной текст 2"/>
    <w:basedOn w:val="Normal"/>
    <w:qFormat/>
    <w:pPr>
      <w:widowControl w:val="false"/>
      <w:autoSpaceDE w:val="false"/>
      <w:jc w:val="both"/>
    </w:pPr>
    <w:rPr>
      <w:sz w:val="28"/>
    </w:rPr>
  </w:style>
  <w:style w:type="paragraph" w:styleId="Style16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Xl24">
    <w:name w:val="xl24"/>
    <w:basedOn w:val="Normal"/>
    <w:qFormat/>
    <w:pPr>
      <w:spacing w:before="280" w:after="280"/>
    </w:pPr>
    <w:rPr>
      <w:rFonts w:eastAsia="Arial Unicode MS"/>
      <w:sz w:val="28"/>
      <w:szCs w:val="28"/>
    </w:rPr>
  </w:style>
  <w:style w:type="paragraph" w:styleId="Xl25">
    <w:name w:val="xl25"/>
    <w:basedOn w:val="Normal"/>
    <w:qFormat/>
    <w:pPr>
      <w:spacing w:before="280" w:after="280"/>
      <w:jc w:val="center"/>
    </w:pPr>
    <w:rPr>
      <w:rFonts w:eastAsia="Arial Unicode MS"/>
      <w:b/>
      <w:bCs/>
      <w:sz w:val="28"/>
      <w:szCs w:val="28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13:03:00Z</dcterms:created>
  <dc:creator>Yurist</dc:creator>
  <dc:description/>
  <cp:keywords/>
  <dc:language>en-US</dc:language>
  <cp:lastModifiedBy>Лякина Елена Васильевна</cp:lastModifiedBy>
  <cp:lastPrinted>2022-04-29T11:23:00Z</cp:lastPrinted>
  <dcterms:modified xsi:type="dcterms:W3CDTF">2022-04-29T06:23:00Z</dcterms:modified>
  <cp:revision>275</cp:revision>
  <dc:subject/>
  <dc:title>Об утверждении параметров и критериев оценки </dc:title>
</cp:coreProperties>
</file>