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__23.12.2022___</w:t>
      </w:r>
      <w:r>
        <w:rPr>
          <w:sz w:val="26"/>
          <w:szCs w:val="26"/>
        </w:rPr>
        <w:t xml:space="preserve">                                                                                    №</w:t>
      </w:r>
      <w:r>
        <w:rPr>
          <w:sz w:val="26"/>
          <w:szCs w:val="26"/>
          <w:u w:val="single"/>
        </w:rPr>
        <w:t>_309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депутатов городского поселения Пойковский от 10.12.2021 № 230 «О бюджете городского поселения Пойковский на 2022 год и на плановый период 2023 и 2024 годов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10.12.2021 № 230 «О бюджете городского поселения Пойковский на 2022 год и плановый период 2023 и 2024 годов» (в редакции от 18.02.2022 № 240, от 29.04.2022 № 260)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.1.1.в подпункте 1) цифры «617 669,32576» заменить цифрами «732 007,63915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2. в подпункте 2) цифры «636 445,89533» заменить цифрами «750 784,20872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3. в подпункте 4) цифры «290,00000» заменить цифрами «270,00000»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>в пункте 7 цифры «66 895,26400» заменить цифрами «69 283,62800», цифры «49 125,561000» заменить цифрами «49 287,66100», цифры «0,00000» заменить цифрами «162,100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в подпункте 7.1. пункта 7 цифры «66 733,16400» заменить цифрами «69 121,528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4. подпункт 7.2. пункта 7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«7.2. На осуществление полномочий контрольно-счетного органа поселения на 2022 год в сумме 162,10000 тыс. рублей, согласно </w:t>
      </w:r>
      <w:hyperlink r:id="rId2">
        <w:r>
          <w:rPr>
            <w:rStyle w:val="InternetLink"/>
            <w:sz w:val="26"/>
            <w:szCs w:val="26"/>
          </w:rPr>
          <w:t xml:space="preserve">приложению № 8 </w:t>
        </w:r>
      </w:hyperlink>
      <w:r>
        <w:rPr>
          <w:sz w:val="26"/>
          <w:szCs w:val="26"/>
        </w:rPr>
        <w:t>к настоящему решению, на 2023 год в сумме 162,10000 тыс. рублей, на 2024 год в сумме 162,10000 тыс. рублей согласно приложению № 8.1 к настоящему решению. Орган местного самоуправления, уполномоченный на осуществление внешнего муниципального финансового контроля несет ответственность за исполнение данного полномочия.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Приложение № 1 «Прогнозируемый общий объем доходов бюджета городского поселения Пойковский на 2022 год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2 год» изложить в новой редакции,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Приложение №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3 и 2024 годов» изложить в новой редакции, согласно приложению № 2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2 год» изложить в новой редакции,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9. Приложение №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3 и 2024 годов» изложить в новой редакции, согласно приложению № 3.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№ 4 «Распределение бюджетных ассигнований по разделам и подразделам классификации расходов бюджета городского поселения Пойковский на 2022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 Приложение № 4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3 и 2024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2.</w:t>
        <w:tab/>
        <w:t>Приложение № 5 «Ведомственная структура расходов бюджета городского поселения Пойковский на 2022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3. Приложение № 5.1 «Ведомственная структура расходов бюджета городского поселения Пойковский на плановый период 2023 и 2024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4. Приложение № 6 «Межбюджетные трансферты бюджету городского поселения Пойковский</w:t>
      </w:r>
      <w:r>
        <w:rPr/>
        <w:t xml:space="preserve"> </w:t>
      </w:r>
      <w:r>
        <w:rPr>
          <w:sz w:val="26"/>
          <w:szCs w:val="26"/>
        </w:rPr>
        <w:t>из бюджета Нефтеюганского района на 2022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5. Приложение № 7 «Объем межбюджетных трансфертов, предоставляемых бюджету Нефтеюганского района из бюджета городского поселения Пойковский на осуществление части полномочий по решению вопросов местного значения на 2022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6. Приложение № 9 «Объем бюджетных ассигнований на реализацию муниципальных программ городского поселения Пойковский на 2022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7. Приложение № 9.1 «Объем бюджетных ассигнований на реализацию муниципальных программ городского поселения Пойковский на плановый период 2023 и 2024 годов»» изложить в новой редакции, согласно приложению № 8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8. Приложение № 14 «Источники финансирования дефицита бюджета городского поселения Пойковский на 2022 год» изложить в новой редакции,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9. Дополнить решение приложением № 8.1 «Объем межбюджетных трансфертов, предоставляемых бюджету Нефтеюганского района из бюджета городского поселения Пойковский на осуществление полномочий контрольно-счетного органа поселения на плановый период 2023 и 2024 годы»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/>
        <w:tc>
          <w:tcPr>
            <w:tcW w:w="47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йко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И.С. Бороди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В.В. Абазов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546253485&amp;point=mark=00000000000000000000000000000000000000000000000003C4T76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2-12-23T13:49:00Z</cp:lastPrinted>
  <dcterms:modified xsi:type="dcterms:W3CDTF">2022-12-23T08:50:00Z</dcterms:modified>
  <cp:revision>285</cp:revision>
  <dc:subject/>
  <dc:title>Об утверждении параметров и критериев оценки </dc:title>
</cp:coreProperties>
</file>