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10.2023                                                                                                             № 2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26.05.2023 № 358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 (в редакции от 21.07.2023 № 365)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1. в подпункте 1) цифры «616 826,34369» заменить цифрами «672 359,22497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2. в подпункте 2) цифры «632 022,77050» заменить цифрами «687 555,65178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3. в подпункте 5) цифры «280,00000» заменить цифрами «260,0000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2.</w:t>
        <w:tab/>
        <w:t xml:space="preserve">в пункте 7 цифры «110 481,60458» заменить цифрами «106 981,60458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в пункте 7.1. цифры «110 319,50458» заменить цифрами «106 819,50458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Приложение № 1 «Прогнозируемый общий объем доходов бюджета городского поселения Пойковский на 2023 год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3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</w:t>
        <w:tab/>
        <w:t>Приложение № 5 «Ведомственная структура расходов бюджета городского поселения Пойковский на 2023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Приложение № 6 «Межбюджетные трансферты бюджету городского поселения Пойковский</w:t>
      </w:r>
      <w:r>
        <w:rPr/>
        <w:t xml:space="preserve"> </w:t>
      </w:r>
      <w:r>
        <w:rPr>
          <w:sz w:val="26"/>
          <w:szCs w:val="26"/>
        </w:rPr>
        <w:t>из бюджета Нефтеюганского района на 2023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  Приложение № 7 «Объем межбюджетных трансфертов, предоставляемых бюджету Нефтеюганского района из бюджета городского поселения Пойковский на осуществление части полномочий по решению вопросов местного значения на 2023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 Приложение № 9 «Объем бюджетных ассигнований на реализацию муниципальных программ городского поселения Пойковский на 2023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2. Приложение № 13 «Источники финансирования дефицита бюджета городского поселения Пойковский на 2023 год» изложить в новой редакции,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Глава городского поселения                            </w:t>
        <w:tab/>
        <w:t>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                                      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</w:t>
        <w:tab/>
        <w:tab/>
        <w:t xml:space="preserve">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И.С.Бородина                     </w:t>
        <w:tab/>
        <w:t>______________ В.В.Абаз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3-10-19T14:14:00Z</cp:lastPrinted>
  <dcterms:modified xsi:type="dcterms:W3CDTF">2023-10-19T09:14:00Z</dcterms:modified>
  <cp:revision>282</cp:revision>
  <dc:subject/>
  <dc:title>Об утверждении параметров и критериев оценки </dc:title>
</cp:coreProperties>
</file>