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 - Мансийского автономного округа – Югр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u w:val="single"/>
        </w:rPr>
        <w:t>21.04.2023</w:t>
      </w:r>
      <w:r>
        <w:rPr/>
        <w:tab/>
        <w:tab/>
        <w:tab/>
        <w:tab/>
        <w:tab/>
        <w:tab/>
        <w:tab/>
        <w:tab/>
        <w:tab/>
        <w:t xml:space="preserve">                          № </w:t>
      </w:r>
      <w:r>
        <w:rPr>
          <w:u w:val="single"/>
        </w:rPr>
        <w:t>349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Об исполнении бюджета городского </w:t>
      </w:r>
    </w:p>
    <w:p>
      <w:pPr>
        <w:pStyle w:val="TextBody"/>
        <w:rPr/>
      </w:pPr>
      <w:r>
        <w:rPr>
          <w:sz w:val="26"/>
          <w:szCs w:val="26"/>
        </w:rPr>
        <w:t>поселения Пойковский за 2022 год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ёй 264.6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в соответствии с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, Уставом городского поселения Пойковский, рассмотрев информацию об исполнении бюджета городского поселения за 2022 год, с учетом результата публичных слушаний от 18.04.2023, Совет поселения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>
          <w:color w:val="0000CC"/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муниципального образования городское поселение Пойковский за 2022 год по доходам в сумме 737 384 576,94 рублей, по расходам в сумме 740 964 719,70 рублей с дефицитом в сумме 3 580 142,76 рублей, с показателями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доходов бюджета городского поселения Пойковский по кодам классификации доходов бюджета за 2022 год, согласно приложению № 1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расходов бюджета по ведомственной структуре расходов бюджета городского поселения Пойковский за 2022 год, согласно приложению № 2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3. расходов бюджета по разделам и подразделам классификации расходов бюджета городского поселения Пойковский за 2022 год, согласно приложению № 3 к настоящему решению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 источников финансирования дефицита бюджета городского поселения Пойковский по кодам классификации источников финансирования дефицитов бюджетов за 2022 год, согласно приложению № 4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 Настоящее решение подлежит официальному опубликованию (обнародованию) в информационном бюллетене «Пойковский вестник»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 xml:space="preserve">Настоящее решение вступает в силу со дня его </w:t>
      </w:r>
      <w:r>
        <w:rPr/>
        <w:t>официального опубликования (обнародования)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ского поселения Пойковский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а депутат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 Пойковский</w:t>
              <w:tab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  <w:r>
              <w:rPr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_______________ И.С. Бородина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В.В.Абазов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6:27:00Z</dcterms:created>
  <dc:creator>Comp 1</dc:creator>
  <dc:description/>
  <cp:keywords/>
  <dc:language>en-US</dc:language>
  <cp:lastModifiedBy>Лякина Елена Васильевна</cp:lastModifiedBy>
  <cp:lastPrinted>2023-04-10T17:57:00Z</cp:lastPrinted>
  <dcterms:modified xsi:type="dcterms:W3CDTF">2023-04-21T04:34:00Z</dcterms:modified>
  <cp:revision>150</cp:revision>
  <dc:subject/>
  <dc:title>Муниципальное образование Нефтеюганский района</dc:title>
</cp:coreProperties>
</file>