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ого автономного округа – Юг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04.2023                                                                                                          № 35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99"/>
      </w:tblGrid>
      <w:tr>
        <w:trPr>
          <w:trHeight w:val="854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ешение Совета депутатов городского поселения Пойковский от 02.12.2022 № 300 «О бюджете городского поселения Пойковский на 2023 год и плановый период 2024 и 2025 годов»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504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 (в ред. от 10.09.2021 № 213), Уставом муниципального образования  городское поселение Пойковский Нефтеюганского муниципального района Ханты - Мансийского автономного округа – Югры, Совет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</w:t>
        <w:tab/>
        <w:t>Внести изменения в решение Совета депутатов городского поселения Пойковский от 02.12.2022 № 300 «О бюджете городского поселения Пойковский на 2023 год и плановый период 2024 и 2025 годов» (в редакции от 17.02.2023 № 326) в следующем порядк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</w:t>
        <w:tab/>
        <w:t xml:space="preserve">в пункте 1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1.1. в подпункте 1) цифры «</w:t>
      </w:r>
      <w:r>
        <w:rPr>
          <w:bCs/>
          <w:sz w:val="26"/>
          <w:szCs w:val="26"/>
        </w:rPr>
        <w:t>409 014,76666</w:t>
      </w:r>
      <w:r>
        <w:rPr>
          <w:sz w:val="26"/>
          <w:szCs w:val="26"/>
        </w:rPr>
        <w:t>» заменить цифрами «501 450,46002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1.2. в подпункте 2) цифры «</w:t>
      </w:r>
      <w:r>
        <w:rPr>
          <w:bCs/>
          <w:sz w:val="26"/>
          <w:szCs w:val="26"/>
        </w:rPr>
        <w:t>424 211,19347</w:t>
      </w:r>
      <w:r>
        <w:rPr>
          <w:sz w:val="26"/>
          <w:szCs w:val="26"/>
        </w:rPr>
        <w:t>» заменить цифрами «516 646,88683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2.</w:t>
        <w:tab/>
        <w:t>в пункте 2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2.1. в подпункте 1) цифры «</w:t>
      </w:r>
      <w:r>
        <w:rPr>
          <w:bCs/>
          <w:sz w:val="26"/>
          <w:szCs w:val="26"/>
        </w:rPr>
        <w:t>413 994,96179</w:t>
      </w:r>
      <w:r>
        <w:rPr>
          <w:sz w:val="26"/>
          <w:szCs w:val="26"/>
        </w:rPr>
        <w:t>» заменить цифрами «411 225,67341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2.2. в подпункте 2) цифры «413 994,96179» заменить цифрами «411 225,67341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3. Приложение № 1 «Прогнозируемый общий объем доходов бюджета городского поселения Пойковский на 2023 год» изложить в новой редакции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4.</w:t>
        <w:tab/>
        <w:t>Приложение № 1.1 «Прогнозируемый общий объем доходов бюджета городского поселения Пойковский на плановый период 2024 и 2025 годов» изложить в новой редакции согласно приложению № 1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5. Приложение №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23 год» изложить в новой редакции,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6. Приложение № 2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плановый период 2024 и 2025 годов» изложить в новой редакции, согласно приложению № 2.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№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23 год» изложить в новой редакции,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№ 3.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плановый период 2024 и 2025 годов» изложить в новой редакции, согласно приложению № 3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9.</w:t>
        <w:tab/>
        <w:t>Приложение № 4 «Распределение бюджетных ассигнований по разделам и подразделам классификации расходов бюджета городского поселения Пойковский на 2023 год» изложить в новой редакции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0. Приложение № 4.1 «Распределение бюджетных ассигнований по разделам и подразделам классификации расходов бюджета городского поселения Пойковский на плановый период 2024 и 2025 годов» изложить в новой редакции, согласно приложению № 4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1.</w:t>
        <w:tab/>
        <w:t>Приложение № 5 «Ведомственная структура расходов бюджета городского поселения Пойковский на 2023 год» изложить в новой редакции,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2. Приложение № 5.1 «Ведомственная структура расходов бюджета городского поселения Пойковский на плановый период 2024 и 2025 годов» изложить в новой редакции, согласно приложению № 5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3. Приложение № 6 «Межбюджетные трансферты бюджету городского поселения Пойковский</w:t>
      </w:r>
      <w:r>
        <w:rPr/>
        <w:t xml:space="preserve"> </w:t>
      </w:r>
      <w:r>
        <w:rPr>
          <w:sz w:val="26"/>
          <w:szCs w:val="26"/>
        </w:rPr>
        <w:t>из бюджета Нефтеюганского района на 2023 год» изложить в новой редакции, согласно приложению № 6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4. Приложение № 6.1 «Межбюджетные трансферты бюджету городского поселения Пойковский</w:t>
      </w:r>
      <w:r>
        <w:rPr/>
        <w:t xml:space="preserve"> </w:t>
      </w:r>
      <w:r>
        <w:rPr>
          <w:sz w:val="26"/>
          <w:szCs w:val="26"/>
        </w:rPr>
        <w:t>из бюджета Нефтеюганского района на плановый период 2024 и 2025 годов» изложить в новой редакции, согласно приложению № 6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5. Приложение № 9 «Объем бюджетных ассигнований на реализацию муниципальных программ городского поселения Пойковский на 2023 год» изложить в новой редакции, согласно приложению № 7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6. Приложение № 9.1 «Объем бюджетных ассигнований на реализацию муниципальных программ городского поселения Пойковский на плановый период 2024 и 2025 годов» изложить в новой редакции, согласно приложению № 7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7. Приложение № 13 «Источники финансирования дефицита бюджета городского поселения Пойковский на 2023 год» изложить в новой редакции, согласно приложению № 8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2. Настоящее решение подлежит официальному опубликованию (обнародованию) в информационном бюллетене «Пойковский вестник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и размещению на официальном сайте муниципального образования городское поселения Пойковск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>3. Настоящее реш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Глава городского поселения                            </w:t>
        <w:tab/>
        <w:t>Председатель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ойковский                                                                  Совета депутатов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                         </w:t>
        <w:tab/>
        <w:tab/>
        <w:t xml:space="preserve">                      городского поселения Пойковский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_________________ И.С.Бородина                     </w:t>
        <w:tab/>
        <w:t>______________ В.В.Абазов</w:t>
      </w:r>
    </w:p>
    <w:sectPr>
      <w:headerReference w:type="default" r:id="rId2"/>
      <w:headerReference w:type="first" r:id="rId3"/>
      <w:type w:val="nextPage"/>
      <w:pgSz w:w="11906" w:h="16838"/>
      <w:pgMar w:left="1134" w:right="708" w:gutter="0" w:header="709" w:top="851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9064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6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2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Yurist</dc:creator>
  <dc:description/>
  <cp:keywords/>
  <dc:language>en-US</dc:language>
  <cp:lastModifiedBy>Лякина Елена Васильевна</cp:lastModifiedBy>
  <cp:lastPrinted>2023-04-21T11:23:00Z</cp:lastPrinted>
  <dcterms:modified xsi:type="dcterms:W3CDTF">2023-04-21T06:24:00Z</dcterms:modified>
  <cp:revision>272</cp:revision>
  <dc:subject/>
  <dc:title>Об утверждении параметров и критериев оценки </dc:title>
</cp:coreProperties>
</file>