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07.2023                                                                                                                    № 36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(в редакции от 21.04.2023 № 350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501 450,46002» заменить цифрами «616 826,34369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516 646,88683» заменить цифрами «632 022,7705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3. в подпункте 5) цифры «300,00000» заменить цифрами «280,0000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1. в подпункте 1) цифры «</w:t>
      </w:r>
      <w:r>
        <w:rPr>
          <w:bCs/>
          <w:sz w:val="26"/>
          <w:szCs w:val="26"/>
        </w:rPr>
        <w:t>411 225,67341</w:t>
      </w:r>
      <w:r>
        <w:rPr>
          <w:sz w:val="26"/>
          <w:szCs w:val="26"/>
        </w:rPr>
        <w:t>» заменить цифрами «416 809,30841», цифры «</w:t>
      </w:r>
      <w:r>
        <w:rPr>
          <w:bCs/>
          <w:sz w:val="26"/>
          <w:szCs w:val="26"/>
        </w:rPr>
        <w:t>406 419,14796</w:t>
      </w:r>
      <w:r>
        <w:rPr>
          <w:sz w:val="26"/>
          <w:szCs w:val="26"/>
        </w:rPr>
        <w:t>» заменить цифрами «505 220,4479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2. в подпункте 2) цифры «411 225,67341» заменить цифрами «416 809,30841», цифры «406 419,14796» заменить цифрами «505 220,4479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ункта 5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«5. Утвердить объем бюджетных ассигнований муниципального дорожного фонда городского поселения Пойковск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на 2023 год в сумме 89 373,00487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на 2024 год в сумме 19 139,53500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на 2025 год в сумме 112 357,20000 тыс.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1 «Прогнозируемый общий объем доходов бюджета городского поселения Пойковский на 2023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5.</w:t>
        <w:tab/>
        <w:t>Приложение № 1.1 «Прогнозируемый общий объем доходов бюджета городского поселения Пойковский на плановый период 2024 и 2025 годов» изложить в новой редакции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4 и 2025 годов» изложить в новой редакции, согласно приложению № 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4 и 2025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3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4 и 2025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</w:t>
        <w:tab/>
        <w:t>Приложение № 5 «Ведомственная структура расходов бюджета городского поселения Пойковский на 2023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 Приложение № 5.1 «Ведомственная структура расходов бюджета городского поселения Пойковский на плановый период 2024 и 2025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3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6.1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плановый период 2024 и 2025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9 «Объем бюджетных ассигнований на реализацию муниципальных программ городского поселения Пойковский на 2023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9.1 «Объем бюджетных ассигнований на реализацию муниципальных программ городского поселения Пойковский на плановый период 2024 и 2025 годов» изложить в новой редакции, согласно приложению № 7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13 «Источники финансирования дефицита бюджета городского поселения Пойковский на 2023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                           </w:t>
        <w:tab/>
        <w:t>Заместитель председателя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 Бородина                     </w:t>
        <w:tab/>
        <w:t>______________ Р.Р. Низа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23:00Z</dcterms:created>
  <dc:creator>Yurist</dc:creator>
  <dc:description/>
  <cp:keywords/>
  <dc:language>en-US</dc:language>
  <cp:lastModifiedBy>Лякина Елена Васильевна</cp:lastModifiedBy>
  <cp:lastPrinted>2023-07-20T11:40:00Z</cp:lastPrinted>
  <dcterms:modified xsi:type="dcterms:W3CDTF">2023-07-20T06:41:00Z</dcterms:modified>
  <cp:revision>8</cp:revision>
  <dc:subject/>
  <dc:title>Об утверждении параметров и критериев оценки</dc:title>
</cp:coreProperties>
</file>