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21.03.2023</w:t>
            </w:r>
            <w:r>
              <w:rPr>
                <w:sz w:val="26"/>
                <w:szCs w:val="26"/>
              </w:rPr>
              <w:t>__                                                                                                            № _</w:t>
            </w:r>
            <w:r>
              <w:rPr>
                <w:sz w:val="26"/>
                <w:szCs w:val="26"/>
                <w:u w:val="single"/>
              </w:rPr>
              <w:t>2-п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реш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городского поселения Пойковск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б исполнении бюджета городского поселения Пойковский за 2022 год»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, Уставом городского поселения Пойковский, руководствуясь решением Совета депутатов городского поселения Пойковский от 27.04.2018 № 374 «О порядке организации и проведения публичных слушаний»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овести публичные слушания по проекту решения Совета депутатов городского поселения Пойковский «Об исполнении бюджета городского поселения Пойковский за 2022 год», проводимые по инициативе Главы городского поселения Пойковский,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ить публичные слушания в форме собрания граждан на 18.04.2023, время начала – 18:00 часов по местному времени, место проведения - МУ «Администрация городского поселения Пойковский», расположенный по адресу пгт.Пойковский, микрорайон 4, дом 5, этаж 3, каб.3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684"/>
        <w:jc w:val="both"/>
        <w:rPr>
          <w:sz w:val="26"/>
          <w:szCs w:val="26"/>
        </w:rPr>
      </w:pPr>
      <w:r>
        <w:rPr>
          <w:sz w:val="26"/>
          <w:szCs w:val="26"/>
        </w:rPr>
        <w:t>Сформировать рабочую группу по подготовке и проведению публичных слушаний (далее – Рабочая группа) в следующем состав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одина Ирина Сергеевна 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а городского поселения Пойковский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ерева Гузель Рафатовн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фина Татьяна Александровн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6"/>
                <w:szCs w:val="26"/>
              </w:rPr>
              <w:t>- заместитель Главы 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ватова Екатерина Григорьевн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чальник отдела по правовой работе 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ирнова Светлана Ильдаро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гкова Антонина Николаевн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едующий сектором экономи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едующий сектором финансов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" w:leader="none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астники публичных слушаний по проекту решения Совета депутатов городского поселения Пойковский вправе представить свои предложения и замечания, касающиеся указанного проекта решения Совета депутатов городского поселения Пойковск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едложения направляются с указанием фамилии, имени, отчества, даты рождения, адреса места жительства, контактного телефона в письменной форме или в форме электронного документа в Администрацию городского поселения Пойковский в адрес Рабочей группы: 628331, Ханты-Мансийский автономный округ – Югра, пгт.Пойковский, микрорайон 4, дом 5, телефоны: 8(3463)215499; 8(3463)215845, адрес электронной почты: economikapoikovo@mail.ru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становить срок приема предложений и замечаний по проекту решения до дня проведения публичных слуша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8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8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Настоящее постановление вступает в силу с момента подпис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8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Сафину Т.А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оселения Пойковский                                                             И.С.Бородин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5" w:gutter="0" w:header="709" w:top="851" w:footer="0" w:bottom="56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30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Лякина Елена Васильевна</cp:lastModifiedBy>
  <cp:lastPrinted>2023-03-15T19:41:00Z</cp:lastPrinted>
  <dcterms:modified xsi:type="dcterms:W3CDTF">2023-03-22T04:30:00Z</dcterms:modified>
  <cp:revision>140</cp:revision>
  <dc:subject/>
  <dc:title>Об утверждении параметров и критериев оценки </dc:title>
</cp:coreProperties>
</file>