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фтеюга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анты-Мансийского автономного округа - Ю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20"/>
                <w:lang w:eastAsia="ru-RU"/>
              </w:rPr>
              <w:t>РАСПОРЯЖЕНИ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20"/>
                <w:lang w:val="en-US" w:eastAsia="ru-RU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.06.2023</w:t>
              <w:tab/>
              <w:t xml:space="preserve">                                                                                                         № 48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гт. Пойковск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аспоряжение Администрации </w:t>
        <w:br/>
        <w:t>городского поселения Пойковский от 10.02.2021 № 76-р «О предоставлении отчетов о ходе реализации муниципальных и ведомственных целевых программах городского поселения Пойковск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ородского поселения Пойковский от 14.03.2022 № 181-п 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целях контроля и обеспечения исполнения реализации мероприятий по достижению целевых показателей муниципальных программ городского поселения Пойковск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распоряжение Администрации городского поселения Пойковский от 10.02.2021 № 76-р «О предоставлении отчетов о ходе реализации муниципальных и ведомственных целевых программах городского поселения Пойковский» в следующем порядке: </w:t>
      </w:r>
    </w:p>
    <w:p>
      <w:pPr>
        <w:pStyle w:val="Normal"/>
        <w:numPr>
          <w:ilvl w:val="1"/>
          <w:numId w:val="2"/>
        </w:numPr>
        <w:spacing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2 к распоряжению изложить в новой редакции согласно приложению, к настоящему распоряж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 в разделе «Муниципальные программы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распоряжения осущест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ского поселения           </w:t>
        <w:tab/>
        <w:tab/>
        <w:t xml:space="preserve">           </w:t>
        <w:tab/>
        <w:t xml:space="preserve">                   Т.А. Саф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7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9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9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440" w:firstLine="720"/>
      <w:outlineLvl w:val="7"/>
    </w:pPr>
    <w:rPr>
      <w:rFonts w:ascii="Times New Roman" w:hAnsi="Times New Roman" w:eastAsia="Times New Roman" w:cs="Times New Roman"/>
      <w:b/>
      <w:sz w:val="4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8"/>
      <w:lang w:val="en-US" w:eastAsia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Шумейко Ирина Михайловна</dc:creator>
  <dc:description/>
  <cp:keywords/>
  <dc:language>en-US</dc:language>
  <cp:lastModifiedBy>Лякина Елена Васильевна</cp:lastModifiedBy>
  <cp:lastPrinted>2022-04-07T11:37:00Z</cp:lastPrinted>
  <dcterms:modified xsi:type="dcterms:W3CDTF">2023-07-03T05:07:00Z</dcterms:modified>
  <cp:revision>84</cp:revision>
  <dc:subject/>
  <dc:title>расп</dc:title>
</cp:coreProperties>
</file>