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6.10.2020 № 623-п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7.10.2018 № 730-п, от 14.11.2018 № 776-п, от 15.10.2019 № 640-п, от 29.09.2020 № 432-п, от 22.09.2021 № 497-п, от 27.10.2022 № 671-п):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 на 2021-2024 годы и на период до 2030 года» (в редакции от 05.03.2021 № 86-п, от 29.03.2021 № 142-п, от 05.10.2021 № 511-п, от 22.02.2022 № 90-п, от 19.04.2022 № 332-п, от 06.09.2022 № 557-п, от 02.12.2022 № 775-п, от 30.01.2023 № 43-п, от 17.07.2023 № 59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</w:t>
      </w:r>
      <w:r>
        <w:rPr>
          <w:color w:val="000000"/>
          <w:sz w:val="26"/>
          <w:szCs w:val="26"/>
        </w:rPr>
        <w:t>официальном сайте муниципального образования городское поселение Пойковский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</w:t>
      </w:r>
      <w:r>
        <w:rPr>
          <w:color w:val="000000"/>
          <w:sz w:val="26"/>
          <w:szCs w:val="26"/>
        </w:rPr>
        <w:t xml:space="preserve">В.А. </w:t>
      </w:r>
      <w:r>
        <w:rPr>
          <w:sz w:val="26"/>
          <w:szCs w:val="26"/>
        </w:rPr>
        <w:t>Вдовкина.</w:t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ногенных факторов не содержит ________ Е.Г. Колеват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>от «___» ___________ № _____</w:t>
      </w:r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395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 на 2021-2024 годы и на период до 2030 год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.ПМБУ ЦКиД «РОДНИКИ» (ликвидированы с 01.01.2023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1276"/>
        <w:gridCol w:w="708"/>
        <w:gridCol w:w="709"/>
        <w:gridCol w:w="709"/>
        <w:gridCol w:w="709"/>
        <w:gridCol w:w="708"/>
        <w:gridCol w:w="1063"/>
        <w:gridCol w:w="1064"/>
        <w:gridCol w:w="2268"/>
        <w:gridCol w:w="2409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 ПМБУ ЦКиД «РОДНИКИ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1063"/>
        <w:gridCol w:w="638"/>
        <w:gridCol w:w="426"/>
        <w:gridCol w:w="1417"/>
        <w:gridCol w:w="851"/>
        <w:gridCol w:w="850"/>
        <w:gridCol w:w="1559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01,18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0,34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1,18800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34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Наталья Б. Вдовкина</cp:lastModifiedBy>
  <cp:lastPrinted>2023-11-29T12:58:00Z</cp:lastPrinted>
  <dcterms:modified xsi:type="dcterms:W3CDTF">2023-11-30T07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