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№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</w:t>
      </w:r>
      <w:r>
        <w:rPr>
          <w:sz w:val="26"/>
          <w:szCs w:val="26"/>
        </w:rPr>
        <w:t>445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31.10.2016 года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 (в редакции от 29.12.2018 № 924-п, от 29.03.2019 № 232-п, от 11.09.2019 № 548-п, от 09.10.2019 № 619-п, от 27.12.2019 № 803-п, от 10.06.2020 № 236-п, от 09.09.2020 № 401-п, от 08.10.2020 № 451-п, от 29.12.2020 № 786-п, от 05.03.2021 № 85-п, от 29.03.2021 № 133-п, от 18.06.2021 № 317-п, от 02.08.2021 № 402-п, от 05.10.2021 № 507-п, от 14.12.2021 № 730-п, от 29.12.2021 № 781-п, от 22.02.2022 № 86-п, от 19.04.2022 № 320-п, от 14.06.2022 № 428-п, от 06.09.2022 № 551-п, от 02.12.2022 № 767-п, от 30.01.2023 № 33-п, от 03.04.2023 № 254-п, от 21.09.2023 № 740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заместителя главы городского поселения </w:t>
      </w:r>
      <w:r>
        <w:rPr>
          <w:color w:val="000000"/>
          <w:sz w:val="26"/>
          <w:szCs w:val="26"/>
        </w:rPr>
        <w:t>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комплекс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981"/>
        <w:gridCol w:w="567"/>
        <w:gridCol w:w="709"/>
        <w:gridCol w:w="708"/>
        <w:gridCol w:w="425"/>
        <w:gridCol w:w="284"/>
        <w:gridCol w:w="709"/>
        <w:gridCol w:w="283"/>
        <w:gridCol w:w="426"/>
        <w:gridCol w:w="850"/>
        <w:gridCol w:w="708"/>
        <w:gridCol w:w="709"/>
        <w:gridCol w:w="850"/>
        <w:gridCol w:w="710"/>
        <w:gridCol w:w="979"/>
        <w:gridCol w:w="13"/>
        <w:gridCol w:w="979"/>
        <w:gridCol w:w="157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-203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552,3776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3,875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53,003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9,500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948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15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26,753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,3366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3,066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1,3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25,6244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1,539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9,936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150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948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1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Наталья Б. Вдовкина</cp:lastModifiedBy>
  <cp:lastPrinted>2023-11-29T12:53:00Z</cp:lastPrinted>
  <dcterms:modified xsi:type="dcterms:W3CDTF">2023-11-29T07:5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