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>31.10.2017 № 469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от 29.12.2020 № 797-п, от 18.06.2021 № 323-п, от 30.08.2021 № 458-п, от 26.10.2021 № 543-п, от 20.01.2022 № 31-п, от 19.04.2022 № 303-п, от 14.06.2022 № 435-п, от 06.09.2022 №561-п, от 30.01.2023 № 41-п, от 28.06.2023 № 556-п, от 21.09.2023 № 74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Алексеева Л.Н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роекту постановления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946"/>
        <w:gridCol w:w="1559"/>
        <w:gridCol w:w="567"/>
        <w:gridCol w:w="841"/>
        <w:gridCol w:w="1002"/>
        <w:gridCol w:w="142"/>
        <w:gridCol w:w="1191"/>
        <w:gridCol w:w="510"/>
        <w:gridCol w:w="425"/>
        <w:gridCol w:w="1276"/>
        <w:gridCol w:w="1559"/>
        <w:gridCol w:w="992"/>
        <w:gridCol w:w="851"/>
        <w:gridCol w:w="176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ормирование современной городской среды в муниципальном образовании городское поселение Пойковский на 2021-2025 годы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5 годы </w:t>
              <w:b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95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88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221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33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537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ВКЛЮЧЕННЫХ В ПРОГРАММУ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80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90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1% ОТ ОБЪЕМА БЮДЖЕТНЫХ АССИГНОВАН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 1% ОТ ОБЩЕЙ ЧИСЛЕННОСТИ НАСЕЛЕНИЯ ПО 2 ЧАСА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проектов «Народный бюджет»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инициативных проектов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079,00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73,936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3 473,866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945,606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85,59158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62,488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58,67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4,7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26,19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2,9198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61,55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78,8846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6717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754,956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3769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99,166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919,41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11-08T17:27:00Z</cp:lastPrinted>
  <dcterms:modified xsi:type="dcterms:W3CDTF">2023-11-09T04:18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